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miotem niniejszej Szczegółowej Specyfikacji Technicznej są wymagania dotyczące wykonania i odbioru robót związanych z oczyszczeniem i skropieniem warstw konstrukcyjnych nawierzchni w ramach budowy ulicy Taraszkiewicza w Bielsku Podlaskim 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35" w:leader="none"/>
        </w:tabs>
        <w:spacing w:before="0" w:after="20"/>
        <w:ind w:left="437" w:hanging="437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oczyszczenie podłoża ulepszonego cementem,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35" w:leader="none"/>
        </w:tabs>
        <w:spacing w:before="0" w:after="20"/>
        <w:ind w:left="437" w:hanging="437"/>
        <w:rPr/>
      </w:pPr>
      <w:r>
        <w:rPr>
          <w:color w:val="000000"/>
          <w:spacing w:val="-16"/>
          <w:sz w:val="20"/>
        </w:rPr>
        <w:t>oczyszczenie podbudowy z kruszywa łamanego stabilizowanego mechanicz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4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numPr>
          <w:ilvl w:val="0"/>
          <w:numId w:val="0"/>
        </w:numPr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numPr>
          <w:ilvl w:val="0"/>
          <w:numId w:val="0"/>
        </w:numPr>
        <w:spacing w:before="0" w:after="0"/>
        <w:ind w:left="454" w:hanging="453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numPr>
          <w:ilvl w:val="0"/>
          <w:numId w:val="0"/>
        </w:numPr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/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Z warstw nawierzchni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miejscach trudno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w czasie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2.1.</w:t>
        <w:tab/>
        <w:t>Sprawdzenie oczyszczenia warstwy nawierzchn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a oczyszczenia warstwy nawierzchni polega na wizualnej ocenie poprawności usunięcia zalegających zanieczyszczeń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warstwy, na podstawie Dokumentacji Projektowej i pomiarów w tere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oznakowanie robót,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>-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9T13:47:00Z</dcterms:modified>
  <cp:revision>69</cp:revision>
  <dc:subject/>
  <dc:title>D</dc:title>
</cp:coreProperties>
</file>