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1.01.01</w:t>
      </w:r>
    </w:p>
    <w:p>
      <w:pPr>
        <w:pStyle w:val="Heading"/>
        <w:spacing w:before="0" w:after="0"/>
        <w:ind w:left="1656" w:hanging="1656"/>
        <w:rPr/>
      </w:pPr>
      <w:r>
        <w:rPr>
          <w:color w:val="000000"/>
        </w:rPr>
        <w:t xml:space="preserve">ODTWORZENIE TRASY I PUNKTÓW WYSOKOŚCIOWYCH DRÓG </w:t>
      </w:r>
    </w:p>
    <w:p>
      <w:pPr>
        <w:pStyle w:val="Heading"/>
        <w:spacing w:before="0" w:after="0"/>
        <w:ind w:left="1656" w:hanging="1656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Z PRZENIESIENIEMPUNKTÓW OSNOWY GEODEZYJNEJ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iniejszej SST są wymagania dotyczące wykonania i odbioru robót związanych z wykonaniem odtworzenia osi trasy i jej punktów wysokościowych oraz przestawienia punktów poligonowych osnowy geodezyjnej w ramach budowy ulicy Ciołkowskiego w Bielsku Podlaskim od km 0+000 do km 0+157,50 wraz z ciągiem pieszo-jezdnym od km 0+000 do km 0+094,5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Ustalenia zawarte w n/n SST obejmują odtworzenie w terenie przebiegu trasy i punktów wysokościowych </w:t>
      </w:r>
      <w:r>
        <w:rPr>
          <w:color w:val="000000"/>
          <w:spacing w:val="-14"/>
          <w:sz w:val="20"/>
        </w:rPr>
        <w:t>oraz wykonanie inwentaryzacji powykonawczej na terenie objętym zakresem jak w pkt. 1.1 n/n SST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  <w:t>Punkty główne trasy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0"/>
          <w:sz w:val="20"/>
          <w:szCs w:val="24"/>
        </w:rPr>
        <w:t>punkty załamania osi trasy, punkty kierunkowe oraz początkowy i końcowy punkt trasy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>Mapa zasadnicz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2"/>
          <w:sz w:val="20"/>
          <w:szCs w:val="24"/>
        </w:rPr>
        <w:t>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oraz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materiałów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Rodzaje materiał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Materiałami stosowanymi przy wykonywaniu robót określonych w pkt. 1.3 są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łupki beton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ale i paliki drewnia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urki i bolce metal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łytki betonowe z krzyżem, rurki drenarskie - jako znaki podziem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repery metalowe - jako znaki wysokości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materiały do prac obliczeniowych i kartograficzn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ądź inne materiały akceptowane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Do utrwalenia punktów głównych trasy należy stosować bolce metalowe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ale drewniane umieszczone w sąsiedztwie punktów załamania trasy w czasie ich stabilizacji powinny mieć średnice 0,15÷0,20 m i długość 1,5÷1,7 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tabilizacji pozostałych punktów należy stosować paliki drewniane o długości około 0,30 m i średnicy 0,05÷0,08 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 odtworzenia punktów wysokościowych oraz osi trasy a także wykonania inwentaryzacji powykonawczej należy stosować odpowiedni sprzęt geodezyjny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      teodolity lub tachimet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niwelato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dalmierze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ycz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łaty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aśmy stalowe, szpilki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lub inny sprzęt akceptowany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tosowany sprzęt powinien gwarantować uzyskanie wymaganej dokładności przy pracach pomiarowych, jak i przy opracowaniach kartograficzn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wymagania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race pomiarowe powinny być wykonane zgodnie z obowiązującymi instrukcjami GUGiK [2÷11] 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 oparciu o materiały dostarczone przez Inspektora Nadzoru, Wykonawca powinien przeprowadzić obliczenia i pomiary geodezyjne niezbędne do szczegółowego wytycze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wiadomić o tym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jest odpowiedzialny za ochronę wszystkich punktów pomiarowych i ich oznaczeń w czasie trwa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omiary powykonawcze zrealizowanego obiektu powinny być poprzedzone uzyskaniem z ośrodka dokumentacji geodezyjnej i kartograficznej informacji o rodzaju, położeniu i stanie punktów osnowy geodezyjnej (poziomej i wysokościowej) oraz o mapie zasadniczej i ewidencji gruntów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  <w:t xml:space="preserve">5.2. </w:t>
        <w:tab/>
        <w:t xml:space="preserve">Sprawdzenie wyznaczenia punktów głównych osi trasy i punktów wysokościowych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wyznaczenia punktów głównych osi trasy i punktów wysokościowych (repery robocze) należy przeprowadzić poprzez wykonanie pomiarów w oparciu o materiały dostarczo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puszczalne odchylenia sytuacyjne punktów głównych osi trasy w stosunku do podanych przez Inspektora Nadzoru współrzędnych tych punktów nie powinny przekraczać 3 c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reperów roboczych należy sprawdzać z dokładnością do 0,5 cm, stosując niwelację podwójną w nawiązaniu do reperów państwowych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Wyznaczenie osi tras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czenie osi trasy należy wykonać w oparciu o Dokumentację Projektową oraz dane geodezyjne przekazane przez Inspektora Nadzoru, przy wykorzystaniu osnowy geodezyjnej określonej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 xml:space="preserve">Oś trasy powinna być wyznaczona w punktach głównych i w punktach pośrednich w odległości zależnej od </w:t>
      </w:r>
      <w:r>
        <w:rPr>
          <w:color w:val="000000"/>
          <w:spacing w:val="-14"/>
          <w:sz w:val="20"/>
          <w:szCs w:val="24"/>
        </w:rPr>
        <w:t>charakterystyki terenu i ukształtowania trasy, lecz nie rzadziej niż co 50 m. Dopuszczalne odchylenia</w:t>
      </w:r>
      <w:r>
        <w:rPr>
          <w:color w:val="000000"/>
          <w:spacing w:val="-14"/>
          <w:sz w:val="20"/>
        </w:rPr>
        <w:t xml:space="preserve"> sytuacyjne wytyczonej osi trasy w stosunku do Dokumentacji Projektowej nie mogą być większe niż 5 cm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punktów osi trasy należy wyznaczyć z dokładnością do 1 cm w stosunku do rzędnych określonych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 utrwalenia osi trasy w terenie należy użyć odpowiednich pali drewnianych, rur metalowych i bolców stalowych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4. </w:t>
        <w:tab/>
        <w:t>Wyznaczenie przekrojów poprzeczn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Do wyznaczenia krawędzi nasypów i wykopów należy stosować dobrze widoczne paliki lub wiechy. Wiechy należy stosować w przypadku nasypów o wysokości przekraczającej 1 m oraz wykopów głębszych niż 1 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ległość między palikami lub wiechami należy dostosować do ukształtowania terenu oraz geometrii trasy drogow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dległość ta /co najmniej/ powinna odpowiadać odstępowi kolejnych przekrojów poprzecz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Profilowanie przekrojów poprzecznych musi umożliwiać wykonanie nasypów i wykopów o kształcie zgodnym z Dokumentacją Projektową. 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5.</w:t>
        <w:tab/>
        <w:t>Wykonanie pomiarów powykonawcz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W pierwszej kolejności należy pomierzyć wznowioną lub założoną osnowę geodezyjną. Następnie należy wykonać pomiary inwentaryzacyjne, zgodnie z instrukcją G-4 “Pomiary sytuacyjne i wysokościowe”, mierząc wszystkie elementy treści mapy zasadnicz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ace obliczeniowe należy wykonywać przy pomocy sprzętu komputerowego. Wniesienie pomierzonej treści na mapę zasadniczą oraz mapę ewidencji gruntów prowadzonych technikami tradycyjnymi należy wykonać metodą klasyczną (kartowanie i kreślenie ręczne) lub przy pomocy automatów kreślących (ploterów)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ną dokumentację geodezyjną i kartograficzną należy skompletować zgodnie z przepisami Instrukcji 0-3 “Zasady kompletowania dokumentacji geodezyjnej i kartograficznej”, z podziałem n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1)      dokumentację techniczną przeznaczoną dla Zamawiającego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2)</w:t>
        <w:tab/>
        <w:t xml:space="preserve">   dokumentację techniczną przeznaczoną dla ośrodka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osób skompletowania dokumentacji, o której mowa w pkt.2) oraz formę dokumentów należy uzgodnić z ośrodkiem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la Zamawiającego należy skompletować następujące materiały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wtórnik mapy zasadniczej uzupełniony dodatkową treścią,</w:t>
      </w:r>
    </w:p>
    <w:p>
      <w:pPr>
        <w:pStyle w:val="Bullet1"/>
        <w:numPr>
          <w:ilvl w:val="0"/>
          <w:numId w:val="0"/>
        </w:numPr>
        <w:spacing w:before="0" w:after="0"/>
        <w:ind w:left="426" w:hanging="426"/>
        <w:rPr/>
      </w:pPr>
      <w:r>
        <w:rPr>
          <w:color w:val="000000"/>
          <w:sz w:val="20"/>
        </w:rPr>
        <w:t>-         kopie wykazów współrzędnych i wysokości punktów osnowy poziomej, wysokościowej oraz wykazy współrzędnych punktów   granicznych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protokółów przekazania znaków geodezyjnych pod ochronę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opisów topograficznych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szkiców polow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Kontrolę jakości prac pomiarowych związanych z odtworzeniem trasy i punktów wysokościowych oraz wykonaniem pomiarów powykonawczych należy prowadzić według ogólnych zasad określonych w instrukcjach i wytycznych Głównego Urzędu Geodezji i Kartografii lub Głównego Geodety Kraju [2÷1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Sprawdzenie robót pomiarowych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robót pomiarowych powinno być przeprowadzone według następujących zasad: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ś drogi należy sprawdzać na wszystkich załamaniach pionowych i krzywiznach w poziomie oraz co najmniej co 200 m na prostych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robocze punkty wysokościowe należy sprawdzać niwelatorem na całej długości budowanego odcin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odtworzeniem osi trasy i punktów wysokościowych w terenie oraz wykonaniem pomiarów powykonawczych jest 1 km trasy drogow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Odbiór robót związanych z odtworzeniem osi trasy i punktów wysokościowych w terenie równinnym oraz </w:t>
      </w:r>
      <w:r>
        <w:rPr>
          <w:color w:val="000000"/>
          <w:sz w:val="20"/>
        </w:rPr>
        <w:t xml:space="preserve">przestawieniem punktów poligonowych osnowy geodezyjnej </w:t>
      </w:r>
      <w:r>
        <w:rPr>
          <w:color w:val="000000"/>
          <w:sz w:val="20"/>
          <w:szCs w:val="24"/>
        </w:rPr>
        <w:t>następuje na podstawie szkiców i dzienników pomiarów geodezyjnych lub protokołu z kontroli geodezyjnej, które Wykonawca przedkłada Inspektorowi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dbiór robót związanych z wykonaniem pomiarów powykonawczych następuje po przedłożeniu skompletowanej dokumentacji technicznej zgodnie z pkt. 5.5 n/n SST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kilometr należy przyjmować na podstawie szkiców i dzienników pomiarów geodezyjnych lub protokółu z kontroli geodezyjnej (odtworzenie trasy) oraz po odbiorze skompletowanej dokumentacji geodezyjnej (pomiary powykonawcze)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sprawdzenie wyznaczenia punktów głównych osi trasy i punktów wysokościowych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zupełnienie osi trasy dodatkowymi punktami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znaczenie dodatkowych punktów wysokościowych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znaczenie przekrojów poprzecznych z ewentualnym wytyczeniem dodatkowych przekrojów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astabilizowanie punktów w sposób trwały, ochrona ich przed zniszczeniem i oznakowanie ułatwiające odszukanie i ewentualne odtworzen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miarów powykonawczych wraz z naniesieniem zmian na mapę zasadnicz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 1.</w:t>
        <w:tab/>
        <w:tab/>
        <w:t>Normy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N-02207</w:t>
        <w:tab/>
        <w:t xml:space="preserve"> Geodezja. Terminolog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2. 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2.</w:t>
        <w:tab/>
        <w:t>Instrukcja techniczna O-1. Ogólne zasady wykonywania prac geodezyjnych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3.</w:t>
        <w:tab/>
        <w:t>Instrukcja techniczna O-3. Zasady kompletowania dokumentacji geodezyjnej i kartograficznej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4.</w:t>
        <w:tab/>
        <w:t>Instrukcja techniczna G-1. Poziom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5.</w:t>
        <w:tab/>
        <w:t>Instrukcja techniczna G-2. Wysokościow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6.</w:t>
        <w:tab/>
        <w:t>Instrukcja techniczna G-3. Geodezyjna obsługa inwestycji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7.</w:t>
        <w:tab/>
        <w:t>Instrukcja techniczna G-4. Pomiary sytuacyjne i wysokościow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8.</w:t>
        <w:tab/>
        <w:t>Instrukcja techniczna K-1. Mapa zasadnicz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9.</w:t>
        <w:tab/>
        <w:t>Wytyczne techniczne G-3.1. Pomiary i opracowania realizacyjn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Wytyczne techniczne G-3.2. Pomiary realizacyjne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1.</w:t>
        <w:tab/>
        <w:t>Ustawa z dnia 17.05.89 - Prawo geodezyjne i kartograficzne (Dz. U Nr 30, poz. 163 z późniejszymi zmianami)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693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1.01.01 Odtworzenie trasy i punktów wysokości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1.01 Odtworzenie trasy i punktów wysokościowych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0:00Z</dcterms:created>
  <dc:creator>S</dc:creator>
  <dc:description/>
  <cp:keywords/>
  <dc:language>en-US</dc:language>
  <cp:lastModifiedBy>drogowskaz</cp:lastModifiedBy>
  <cp:lastPrinted>1996-03-29T13:17:00Z</cp:lastPrinted>
  <dcterms:modified xsi:type="dcterms:W3CDTF">2014-01-08T11:57:00Z</dcterms:modified>
  <cp:revision>81</cp:revision>
  <dc:subject/>
  <dc:title>D</dc:title>
</cp:coreProperties>
</file>