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9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IELEŃ DROGOW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założeniem terenów zielonych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Ustalenia zawarte w n/n Szczegółowej Specyfikacji Technicznej dotyczą zasad prowadzenia robót związanych z :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-   zakładaniem i pielęgnacją trawników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Lokalizacja poszczególnych robót wg Dokumentacji Projektow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4.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  <w:sz w:val="20"/>
        </w:rPr>
        <w:t>1.4.1.</w:t>
        <w:tab/>
      </w:r>
      <w:r>
        <w:rPr>
          <w:b/>
          <w:i/>
          <w:spacing w:val="-12"/>
          <w:sz w:val="20"/>
        </w:rPr>
        <w:t xml:space="preserve">Ziemia urodzajna </w:t>
      </w:r>
      <w:r>
        <w:rPr>
          <w:spacing w:val="-12"/>
          <w:sz w:val="20"/>
        </w:rPr>
        <w:t>- ziemia posiadająca właściwości zapewniające roślinom prawidłowy rozwój.</w:t>
      </w:r>
    </w:p>
    <w:p>
      <w:pPr>
        <w:pStyle w:val="TextBody"/>
        <w:spacing w:before="0" w:after="0"/>
        <w:rPr>
          <w:spacing w:val="-8"/>
          <w:sz w:val="20"/>
        </w:rPr>
      </w:pPr>
      <w:r>
        <w:rPr>
          <w:spacing w:val="-8"/>
          <w:sz w:val="20"/>
        </w:rPr>
        <w:t>Pozostałe określenia podstawowe są zgodne z obowiązującymi, odpowiednimi polskimi normami i z definicjami podanymi w SST D.M.00.00.00 “Wymagania ogólne”.</w:t>
      </w:r>
    </w:p>
    <w:p>
      <w:pPr>
        <w:pStyle w:val="TextBody"/>
        <w:spacing w:lineRule="exact" w:line="120" w:before="0" w:after="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2.1. </w:t>
        <w:tab/>
        <w:t>Ogólne wymagania dotyczące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/>
      </w:pPr>
      <w:r>
        <w:rPr>
          <w:iCs/>
          <w:sz w:val="20"/>
        </w:rPr>
        <w:t>2.2.</w:t>
        <w:tab/>
        <w:t>Ziemia urodzajna (humus)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humusowania terenów zielonych można użyć ziemię roślinną (humus) zdjętą z pasa robót ziemnych.</w:t>
      </w:r>
    </w:p>
    <w:p>
      <w:pPr>
        <w:pStyle w:val="TextBody"/>
        <w:spacing w:before="0" w:after="0"/>
        <w:rPr/>
      </w:pPr>
      <w:r>
        <w:rPr>
          <w:spacing w:val="-10"/>
          <w:sz w:val="20"/>
        </w:rPr>
        <w:t>Ziemia urodzajna, dostarczona na miejsce wbudowania nie powinna być zagruzowana, przerośnięta korzeniami, zasolona lub zanieczyszczona chemicznie.</w:t>
      </w:r>
    </w:p>
    <w:p>
      <w:pPr>
        <w:pStyle w:val="TextBody"/>
        <w:spacing w:lineRule="exact" w:line="120" w:before="0" w:after="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3.</w:t>
        <w:tab/>
        <w:t>Nasiona tra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Wybór gatunków traw należy dopasować do warunków miejscowych, a więc do rodzaju gleby i stopnia jej zawilgocenia.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obsiania trawników należy użyć nasion uniwersalnej mieszanki traw o gwarantowanej jakości, spełniającej wymagania normy PN-R-65023 [1]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3.2. </w:t>
        <w:tab/>
        <w:t>Sprzęt do wykonania robót</w:t>
      </w:r>
    </w:p>
    <w:p>
      <w:pPr>
        <w:pStyle w:val="Bullet"/>
        <w:spacing w:before="0" w:after="20"/>
        <w:rPr>
          <w:b w:val="false"/>
          <w:b w:val="false"/>
          <w:spacing w:val="-12"/>
          <w:sz w:val="20"/>
        </w:rPr>
      </w:pPr>
      <w:r>
        <w:rPr>
          <w:b w:val="false"/>
          <w:spacing w:val="-12"/>
          <w:sz w:val="20"/>
        </w:rPr>
        <w:t>Do wykonania robót należy stosować następujący sprzęt zaakceptowany przez Inspektora Nadzoru: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do uprawy gleby - glebogryzarka, pługi, kultywatory, brony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sprzęt do zakładania trawników - wał kolczatka oraz wał gładki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do pozyskania ziemi urodzajnej - spycharka i ładowarka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do pielęgnacji trawników - kosiarki mechaniczne do koszenia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4. </w:t>
        <w:tab/>
        <w:t>TRANSPORT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40"/>
        <w:ind w:left="675" w:hanging="675"/>
        <w:rPr>
          <w:sz w:val="20"/>
        </w:rPr>
      </w:pPr>
      <w:r>
        <w:rPr>
          <w:sz w:val="20"/>
        </w:rPr>
        <w:t>4.2.</w:t>
        <w:tab/>
        <w:t>Transport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Transport materiałów do zieleni drogowej może być dowolny pod warunkiem, że nie uszkodzi, ani też nie pogorszy jakości transportowanych materiałów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siona traw powinny być transportowane w warunkach zabezpieczających je przed zamoknięciem oraz obniżeniem ich wartości siewn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/>
      </w:pPr>
      <w:r>
        <w:rPr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przedstawi Inspektorowi Nadzoru do akceptacji projekt organizacji i harmonogram robót, uwzględniające warunki w jakich będą zakładane trawniki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/>
      </w:pPr>
      <w:r>
        <w:rPr>
          <w:sz w:val="20"/>
        </w:rPr>
        <w:t xml:space="preserve">5.2. </w:t>
        <w:tab/>
        <w:t>Trawniki</w:t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1. </w:t>
        <w:tab/>
        <w:t>Wymagania dotyczące wykonania trawników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Wymagania dotyczące wykonania robót związanych z trawnikami są następujące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teren pod trawniki musi być oczyszczony z gruzu i zanieczyszczeń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 xml:space="preserve">teren (grunt rodzimy) powinien być wyrównany i splantowany, 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>-</w:t>
        <w:tab/>
        <w:t>teren trawnika, zieleńca po zahumusowaniu warstwą gr. 10 cm powinien być obniżony w stosunku do krawężników i obrzeży o 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3 cm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</w:t>
        <w:tab/>
        <w:t>ziemia roślinna powinna być rozścielona równą warstwą i wymieszana z kompostem lub nawozami mineralnymi oraz starannie wyrównana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przed siewem nasion trawy ziemię należy wałować wałem gładkim a potem wałem kolczatką lub zagrabić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siew powinien być dokonany w dni bezwietrzne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okres siania - najlepszy okres wiosenny, najpóźniej do połowy września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</w:t>
        <w:tab/>
        <w:t>na terenie płaskim nasiona traw należy wysiewać w ilości od 1 do 4 kg na 1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nasiona traw należy przykryć przez wymieszanie z ziemią grabiami lub wałem kolczatką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      po wysiewie nasion ziemia powinna być wałowana lekkim wałem w celu ostatecznego wyrównania i stworzenia dobrych warunków dla podsiąkania wody. Jeżeli przykrycie nasion nastąpiło przez wałowanie kolczatką, można już nie stosować wału gładkiego.</w:t>
      </w:r>
    </w:p>
    <w:p>
      <w:pPr>
        <w:pStyle w:val="Bullet1"/>
        <w:spacing w:lineRule="exact" w:line="12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2. </w:t>
        <w:tab/>
        <w:t>Pielęgnacj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jważniejszym zabiegiem w pielęgnacji trawników jest koszenie 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</w:t>
        <w:tab/>
        <w:t xml:space="preserve">pierwsze koszenie powinno być przeprowadzone, gdy trawa osiągnie wysokość około 10 cm, </w:t>
      </w:r>
    </w:p>
    <w:p>
      <w:pPr>
        <w:pStyle w:val="Bullet1"/>
        <w:spacing w:before="0" w:after="20"/>
        <w:ind w:left="454" w:hanging="454"/>
        <w:rPr>
          <w:spacing w:val="-10"/>
          <w:sz w:val="20"/>
        </w:rPr>
      </w:pPr>
      <w:r>
        <w:rPr>
          <w:spacing w:val="-10"/>
          <w:sz w:val="20"/>
        </w:rPr>
        <w:t>-       następne koszenia powinny się odbywać w takich odstępach czasu, aby wysokość trawy przed kolejnym koszeniem nie przekraczała wysokości 10÷12 cm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       </w:t>
      </w:r>
      <w:r>
        <w:rPr>
          <w:spacing w:val="-10"/>
          <w:sz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</w:t>
        <w:tab/>
        <w:t>nawożenie w trakcie pielęgnacji - nawóz wysiewany, gdy trawa jest zupełnie sucha, a po wysiewie obficie należy podlać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w okresie suszy należy systematycznie zraszać wodą obsiane powierzch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2.</w:t>
        <w:tab/>
        <w:t>Trawniki</w:t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1.</w:t>
        <w:tab/>
        <w:t>Kontrola w trakcie zakładani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w czasie wykonywania trawników polega na sprawdzeniu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czyszczenia terenu z gruzu i zanieczyszczeń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rozścielenia ziemi urodzajnej z kontrolą grubości warstwy rozścielonej zie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           ilości rozrzuconego kompost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go uwałowania teren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zgodności składu mieszanki traw z wymagania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gęstości zasiewu nasion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dosiewania powierzchni trawników o zbyt małej gęstości wykiełkowanych ździebeł traw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j częstotliwości koszenia trawników i ich odchwaszczania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kresu podlewania, zwłaszcza podczas suszy.</w:t>
      </w:r>
    </w:p>
    <w:p>
      <w:pPr>
        <w:pStyle w:val="TextBody"/>
        <w:spacing w:before="0" w:after="0"/>
        <w:rPr/>
      </w:pPr>
      <w:r>
        <w:rPr>
          <w:sz w:val="20"/>
        </w:rPr>
        <w:t>Dopuszcza się odchyłkę dla ilości wysianych nasion traw w kg/1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 kg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2.</w:t>
        <w:tab/>
        <w:t>Kontrola robót przy odbiorze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robót przy odbiorze trawników dotyczy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prawidłowej gęstości trawy (trawniki bez tzw. “łysin”)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braku obecności gatunków niewysiewanych oraz chwast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7.2.    Jednostka obmiarowa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Jednostką obmiarową robót, na podstawie Dokumentacji Projektowej i pomiarów w terenie jest :</w:t>
      </w:r>
    </w:p>
    <w:p>
      <w:pPr>
        <w:pStyle w:val="TextBody"/>
        <w:spacing w:before="0" w:after="20"/>
        <w:rPr/>
      </w:pPr>
      <w:r>
        <w:rPr>
          <w:sz w:val="20"/>
        </w:rPr>
        <w:t>-   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la wykonanych trawnik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Roboty objęte zakresem n/n SST podlegają następującym odbiorom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robót zanikających lub ulegających zakryci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ostatecznem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pogwarancyjnemu,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zgodnie z zasadami podanymi w SST D.M.00.00.00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ind w:left="0" w:hanging="0"/>
        <w:rPr>
          <w:sz w:val="20"/>
        </w:rPr>
      </w:pPr>
      <w:r>
        <w:rPr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sz w:val="20"/>
        </w:rPr>
        <w:t>Ogólne ustalenia dotyczące podstawy płatności</w:t>
      </w:r>
      <w:r>
        <w:rPr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sz w:val="20"/>
        </w:rPr>
        <w:t>Płatność za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trawnika należy przyjmować na podstawie obmiaru i oceny jakości robót w oparciu o wyniki pomiarów i badań.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Cena wykonania trawnika obejmuje: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roboty przygotowawcze: oczyszczenie terenu, dowóz ziemi urodzajnej, rozścielenie ziemi urodzajnej, rozrzucenie kompostu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zakładanie trawnik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sz w:val="20"/>
        </w:rPr>
      </w:pPr>
      <w:r>
        <w:rPr>
          <w:sz w:val="20"/>
        </w:rPr>
        <w:t>pielęgnację trawników: podlewanie, koszenie, nawożenie, odchwaszcza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6929"/>
      </w:tblGrid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R-65023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Materiał siewny. Nasiona roślin rolniczych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S-02205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Drogi samochodowe. Roboty ziemne. Wymagania i badania.</w:t>
            </w:r>
          </w:p>
        </w:tc>
      </w:tr>
    </w:tbl>
    <w:p>
      <w:pPr>
        <w:pStyle w:val="TextBody"/>
        <w:spacing w:lineRule="exact" w:line="2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</w:t>
    </w:r>
    <w:r>
      <w:rPr>
        <w:i/>
        <w:sz w:val="16"/>
      </w:rPr>
      <w:t>D-09.01.01 Zieleń drog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9.01.01 Zieleń drogowa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0:00Z</dcterms:created>
  <dc:creator>S</dc:creator>
  <dc:description/>
  <cp:keywords/>
  <dc:language>en-US</dc:language>
  <cp:lastModifiedBy>drogowskaz</cp:lastModifiedBy>
  <dcterms:modified xsi:type="dcterms:W3CDTF">2014-01-08T14:50:00Z</dcterms:modified>
  <cp:revision>33</cp:revision>
  <dc:subject/>
  <dc:title>D</dc:title>
</cp:coreProperties>
</file>