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WYKOPÓW W GRUNTACH I÷V KAT.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wykopów w ramach budowy ulicy Taraszkiewicza w Bielsku Podlaskim</w:t>
      </w:r>
      <w:r>
        <w:rPr/>
        <w:t xml:space="preserve"> </w:t>
      </w:r>
      <w:r>
        <w:rPr>
          <w:color w:val="000000"/>
          <w:sz w:val="20"/>
        </w:rPr>
        <w:t xml:space="preserve">od km 0+000 do km 0+035.  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ST dotyczą wykonania robót ziemnych w wykopach i obejmują: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roboty ziemne poprzeczne (bez transportu) wykonywane mechanicznie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mechaniczne wykonanie wykopów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 z transportem urobku na odkład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Głębokość wykopu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 xml:space="preserve">1.4.2. </w:t>
        <w:tab/>
        <w:t>Wykop płytki</w:t>
      </w:r>
      <w:r>
        <w:rPr>
          <w:color w:val="000000"/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3.</w:t>
        <w:tab/>
        <w:t>Wykop średni</w:t>
      </w:r>
      <w:r>
        <w:rPr>
          <w:color w:val="000000"/>
          <w:sz w:val="20"/>
        </w:rPr>
        <w:t xml:space="preserve"> - wykop, którego głębokość jest zawarta w granicach od 1 do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4.</w:t>
        <w:tab/>
        <w:t>Wykop głęboki</w:t>
      </w:r>
      <w:r>
        <w:rPr>
          <w:color w:val="000000"/>
          <w:sz w:val="20"/>
        </w:rPr>
        <w:t xml:space="preserve"> - wykop o głębokości ponad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5.</w:t>
        <w:tab/>
        <w:t xml:space="preserve">Odkład - </w:t>
      </w:r>
      <w:r>
        <w:rPr>
          <w:color w:val="000000"/>
          <w:sz w:val="20"/>
        </w:rPr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color w:val="000000"/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/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Grunty uzyskane przy wykonywaniu wykopów powinny być w maksymalnym stopniu wykorzystane przez Wykonawcę do budowy nasypów, zgodnie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e gruntów pod względem przydatności do budowy nasypów należy przyjmować wg tablicy 1,  zgodnie z PN-S-02205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 czasie trwania robót ziemnych, Wykonawca powinien przeprowadzać badania laboratoryjne gruntów pozyskanych z wykopów celem określenia ich przydatności do budowy nasypów zgodnie z tablicą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runty nieprzydatne do budowy nasypów powinny być wywiezione przez Wykonawcę na odkład zgodnie z pkt. 5.2.3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3.2.     Sprzęt do robót ziemnych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u zagęszczającego (walce, ubijaki, płyty wibracyjne itp.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, harmonogram robót,</w:t>
      </w:r>
      <w:r>
        <w:rPr>
          <w:color w:val="000000"/>
          <w:sz w:val="20"/>
        </w:rPr>
        <w:t xml:space="preserve"> uwzględniające wszystkie warunki, w jakich będą wykonywane wykop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5.2.</w:t>
        <w:tab/>
        <w:t>Zasady prowadzenia robót</w:t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1.</w:t>
        <w:tab/>
        <w:t>Odwodnienie pasa robót ziemnych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Niezależnie od budowy urządzeń stanowiących elementy systemów odwadniających, ujętych w Dokumentacji Projektowej, Wykonawca powinien, o ile wymagają tego warunki terenowe, wykonać urządzenia, które zapewnią </w:t>
      </w:r>
      <w:r>
        <w:rPr>
          <w:color w:val="000000"/>
          <w:spacing w:val="-14"/>
          <w:sz w:val="20"/>
        </w:rPr>
        <w:t>odprowadzenie wód opadowych poza obszar robót ziemnych, tak aby zabezpieczyć grunty przed</w:t>
      </w:r>
      <w:r>
        <w:rPr>
          <w:color w:val="000000"/>
          <w:spacing w:val="-16"/>
          <w:sz w:val="20"/>
        </w:rPr>
        <w:t xml:space="preserve"> </w:t>
      </w:r>
      <w:r>
        <w:rPr>
          <w:color w:val="000000"/>
          <w:spacing w:val="-14"/>
          <w:sz w:val="20"/>
        </w:rPr>
        <w:t>przewilgoceniem i nawodnieniem. Wykonawca ma obowiązek takiego wykonywania wykopów, aby</w:t>
      </w:r>
      <w:r>
        <w:rPr>
          <w:color w:val="000000"/>
          <w:spacing w:val="-16"/>
          <w:sz w:val="20"/>
        </w:rPr>
        <w:t xml:space="preserve"> powierzchniom gruntu nadawać w całym okresie trwania robót spadki, zapewniające prawidłowe odwodnienie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2.</w:t>
        <w:tab/>
        <w:t>Odwodnie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y opadowe należy odprowadzić poza teren pasa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3.</w:t>
        <w:tab/>
        <w:t>Wykona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spojone grunty przydatne do wykonania nasypów powinny być bezpośrednio wbudowane w nasyp. W miejscu wbudowania należy zapewnić pracę sprzętu gwarantującego rozłożenie i zagęszczenie gruntu zgodnie z wymaganiami Dokumentacji Projektowej i SST D.02.03.01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O ile Inspektor Nadzoru dopuści czasowe składowanie </w:t>
      </w:r>
      <w:r>
        <w:rPr>
          <w:color w:val="000000"/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nieprzydatne do wbudowania w nasyp należy odwieźć na odkład na miejsce wskaz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należy wykonywać z zachowaniem wymagań dotyczących dokładności, określonych w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4.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zagęszczenia gruntów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kreślony wg BN-77/8931-12 [10], nie może być mniejszy niż.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32" w:type="dxa"/>
        <w:jc w:val="left"/>
        <w:tblInd w:w="1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/KR1/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0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ie powinien być  większy niż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la żwirów, pospółek i piasków : 2,2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dla gruntów drobnoziarnistych o równomiernym uziarnieniu (pyły, gliny pylaste, gliny zwięzłe, iły) : 2,0,</w:t>
      </w:r>
    </w:p>
    <w:p>
      <w:pPr>
        <w:pStyle w:val="TextBody"/>
        <w:spacing w:before="0" w:after="20"/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- dla gruntów różnoziarnistych (żwiry gliniaste, pospółki gliniaste, pyły piaszczyste, piaski gliniaste, gliny  piaszczyste, gliny piaszczyste zwięzłe) : 3,0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za pomocą obciążenia statycznego płytą o średnicy 300 mm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magane minimalne wartości wtórnego modułu odkształcenia E</w:t>
      </w:r>
      <w:r>
        <w:rPr>
          <w:color w:val="000000"/>
          <w:spacing w:val="-16"/>
          <w:sz w:val="20"/>
          <w:vertAlign w:val="subscript"/>
        </w:rPr>
        <w:t>2</w:t>
      </w:r>
      <w:r>
        <w:rPr>
          <w:color w:val="000000"/>
          <w:spacing w:val="-16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5.</w:t>
        <w:tab/>
        <w:t>Ruch budowla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6.</w:t>
        <w:tab/>
        <w:t>Dokładność wykonania wykopów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opuszcza się następujące tolerancje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pacing w:val="-12"/>
          <w:sz w:val="20"/>
        </w:rPr>
        <w:t xml:space="preserve">-      </w:t>
        <w:tab/>
      </w:r>
      <w:r>
        <w:rPr>
          <w:color w:val="000000"/>
          <w:spacing w:val="-14"/>
          <w:sz w:val="20"/>
        </w:rPr>
        <w:t>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 właściwe ujęcie i odprowadzenie wód opad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8"/>
          <w:tab w:val="left" w:pos="450" w:leader="none"/>
        </w:tabs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Sprawdzenie dokumentów kontrolnych dotyczy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2.</w:t>
        <w:tab/>
      </w:r>
      <w:r>
        <w:rPr>
          <w:i/>
          <w:color w:val="000000"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oraz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Częstotliwość badań wtórnego modułu odkształcenia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sprawdzanej warstwy powinna być nie mniejsza, niż jeden raz w trzech punktach na 2000 m</w:t>
      </w:r>
      <w:r>
        <w:rPr>
          <w:color w:val="000000"/>
          <w:spacing w:val="-14"/>
          <w:sz w:val="20"/>
          <w:vertAlign w:val="superscript"/>
        </w:rPr>
        <w:t>2</w:t>
      </w:r>
      <w:r>
        <w:rPr>
          <w:color w:val="000000"/>
          <w:spacing w:val="-14"/>
          <w:sz w:val="20"/>
        </w:rPr>
        <w:t xml:space="preserve"> powierzchni, a dodatkowo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 oraz ewentualnie głębszych warstw, na żądanie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Zagęszczenie i nośność gruntu jest wystarczająca jeżeli wszystkie wartości I</w:t>
      </w:r>
      <w:r>
        <w:rPr>
          <w:color w:val="000000"/>
          <w:spacing w:val="-14"/>
          <w:sz w:val="20"/>
          <w:vertAlign w:val="subscript"/>
        </w:rPr>
        <w:t>S</w:t>
      </w:r>
      <w:r>
        <w:rPr>
          <w:color w:val="000000"/>
          <w:spacing w:val="-14"/>
          <w:sz w:val="20"/>
        </w:rPr>
        <w:t xml:space="preserve"> oraz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i I</w:t>
      </w:r>
      <w:r>
        <w:rPr>
          <w:color w:val="000000"/>
          <w:spacing w:val="-14"/>
          <w:sz w:val="20"/>
          <w:vertAlign w:val="subscript"/>
        </w:rPr>
        <w:t>O</w:t>
      </w:r>
      <w:r>
        <w:rPr>
          <w:color w:val="000000"/>
          <w:spacing w:val="-14"/>
          <w:sz w:val="20"/>
        </w:rPr>
        <w:t xml:space="preserve"> spełniają wymagania przedstawione w pkt. 5.2.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w wykopach dokonywany jest na zasadach odbioru robót zanikających i ulegających zakryciu zgodnie z wymagani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Cena wykonania robót obejmuje: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ace pomiarowe i roboty przygotowawcze, 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/>
      </w:pPr>
      <w:r>
        <w:rPr>
          <w:color w:val="000000"/>
          <w:spacing w:val="-16"/>
          <w:sz w:val="20"/>
        </w:rPr>
        <w:t>-         oznakowanie robót zgodnie z projektem organizacji ruchu na czas budowy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wykonanie wykopu z transportem gruntu na nasyp lub ew. odkład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odwodnienie wykopu na czas jego wykonywania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87"/>
        <w:gridCol w:w="7185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 xml:space="preserve">EN 1744-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2.</w:t>
        <w:tab/>
        <w:t>Wykonanie i odbiór robót ziemnych dla dróg szybkiego ruchu. Instytut Badawczy Dróg i Mostów, Warszawa, 1978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Katalog Typowych Konstrukcji Nawierzchni Podatnych - IBDiM, 1997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>V ka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 xml:space="preserve">V kat.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5:00Z</dcterms:created>
  <dc:creator>S</dc:creator>
  <dc:description/>
  <cp:keywords/>
  <dc:language>en-US</dc:language>
  <cp:lastModifiedBy>drogowskaz</cp:lastModifiedBy>
  <cp:lastPrinted>1996-03-29T13:02:00Z</cp:lastPrinted>
  <dcterms:modified xsi:type="dcterms:W3CDTF">2014-01-09T13:40:00Z</dcterms:modified>
  <cp:revision>103</cp:revision>
  <dc:subject/>
  <dc:title>D</dc:title>
</cp:coreProperties>
</file>