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BRZEŻA  BETONOW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 xml:space="preserve">WSTĘP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zedmiotem n/n Szczegółowej Specyfikacji Technicznej są wymagania dotyczące wykonania i odbioru robót związanych z ustawieniem obrzeży betonowych w ramach budowy </w:t>
      </w:r>
      <w:r>
        <w:rPr>
          <w:color w:val="000000"/>
          <w:sz w:val="20"/>
        </w:rPr>
        <w:t>ulicy Taraszkiewicza w Bielsku Podlaskim od km 0+000 do km 0+035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z w:val="20"/>
        </w:rPr>
        <w:t>Ustalenia zawarte w n/n Szczegółowej Specyfikacji Technicznej dotyczą ustawienia obrzeży betonowych 30x8 cm (zjazdy) na podsypce piaskowej gr. 5 cm.</w:t>
      </w:r>
    </w:p>
    <w:p>
      <w:pPr>
        <w:pStyle w:val="Bullet1"/>
        <w:spacing w:before="0" w:after="0"/>
        <w:ind w:left="227" w:hanging="227"/>
        <w:rPr/>
      </w:pPr>
      <w:r>
        <w:rPr>
          <w:color w:val="000000"/>
          <w:sz w:val="20"/>
        </w:rPr>
        <w:t>Dokładna lokalizacja obrzeży zgodnie z Dokumentacją Projektow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>
          <w:color w:val="000000"/>
          <w:sz w:val="20"/>
        </w:rPr>
      </w:pPr>
      <w:r>
        <w:rPr>
          <w:b/>
          <w:i/>
          <w:color w:val="000000"/>
          <w:sz w:val="20"/>
        </w:rPr>
        <w:t xml:space="preserve">1.4.1. </w:t>
        <w:tab/>
      </w:r>
      <w:r>
        <w:rPr>
          <w:b/>
          <w:i/>
          <w:color w:val="000000"/>
          <w:spacing w:val="-12"/>
          <w:sz w:val="20"/>
        </w:rPr>
        <w:t xml:space="preserve">Obrzeża betonowe </w:t>
      </w:r>
      <w:r>
        <w:rPr>
          <w:color w:val="000000"/>
          <w:spacing w:val="-12"/>
          <w:sz w:val="20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20"/>
        <w:rPr>
          <w:color w:val="000000"/>
          <w:spacing w:val="-6"/>
          <w:sz w:val="20"/>
        </w:rPr>
      </w:pPr>
      <w:r>
        <w:rPr>
          <w:b/>
          <w:i/>
          <w:color w:val="000000"/>
          <w:sz w:val="20"/>
        </w:rPr>
        <w:t xml:space="preserve">1.4.2. </w:t>
        <w:tab/>
      </w:r>
      <w:r>
        <w:rPr>
          <w:b/>
          <w:i/>
          <w:color w:val="000000"/>
          <w:spacing w:val="-12"/>
          <w:sz w:val="20"/>
        </w:rPr>
        <w:t>Podsypka</w:t>
      </w:r>
      <w:r>
        <w:rPr>
          <w:color w:val="000000"/>
          <w:spacing w:val="-12"/>
          <w:sz w:val="20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obrzeży betonow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przy ustawieniu obrzeży betonowych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Obrzeża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brzeża betonowe o wymiarach 8x30x100 cm powinny odpowiadać wymaganiom normy PN-EN 1340 [6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6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6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6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</w:tr>
      <w:tr>
        <w:trPr>
          <w:trHeight w:val="329" w:hRule="atLeast"/>
        </w:trPr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trHeight w:val="188" w:hRule="atLeast"/>
        </w:trPr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,0</w:t>
            </w:r>
          </w:p>
        </w:tc>
      </w:tr>
    </w:tbl>
    <w:p>
      <w:pPr>
        <w:pStyle w:val="TextBody"/>
        <w:spacing w:lineRule="exact" w:line="12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6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obrzeży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obrzeż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obrzeży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Piasek naturalny</w:t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</w:rPr>
        <w:t>Piasek do wykonania podsypki oraz wypełnienia spoin wg PN-EN 13043 [3].</w:t>
      </w:r>
    </w:p>
    <w:p>
      <w:pPr>
        <w:pStyle w:val="TextBody"/>
        <w:spacing w:lineRule="exact" w:line="10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normy PN-EN 1008 [4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ustawiania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pomocni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4.2.1 </w:t>
        <w:tab/>
        <w:t>Obrzeża beton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Zasady ogóln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wykonywać należy zgodnie z PN-B-06050 [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Podsyp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ypkę o grubości 5 cm po zagęszczeniu, należy wykonać z warstwy piasku średnio- lub gruboziarnist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leży ustawić na podsypce piaskowej wykonanej zgodnie z pkt. 5.2.2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Wysokość obrzeż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sokość obrzeża nad nawierzchnią chodnika lub zjazdu powinna być dostosowana do wymagań Dokumentacji Projektowej lub zaleceń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2.   Niweleta obrzeż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obrzeża powinna być zgodna z projektowaną niweletą ciągu komunikacyjn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3.   Spoiny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Spoiny nie powinny przekraczać szerokości 1 cm i powinny zostać wypełnione piaskiem na pełną ich głębokość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Badania i pomiary w trakcie wykonywania i odbior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jakości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Sprawdzenie jakości użytych materiałów należy wykonać zgodnie z wymaganiami podanymi w pkt. 2 n/n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2 cm </w:t>
      </w:r>
      <w:r>
        <w:rPr>
          <w:color w:val="000000"/>
          <w:sz w:val="20"/>
        </w:rPr>
        <w:t>na każde 100 m ustawienia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</w:t>
      </w:r>
    </w:p>
    <w:p>
      <w:pPr>
        <w:pStyle w:val="TextBody"/>
        <w:spacing w:before="0" w:after="20"/>
        <w:rPr/>
      </w:pPr>
      <w:r>
        <w:rPr>
          <w:color w:val="000000"/>
          <w:spacing w:val="-16"/>
          <w:sz w:val="20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1 cm </w:t>
      </w:r>
      <w:r>
        <w:rPr>
          <w:color w:val="000000"/>
          <w:sz w:val="20"/>
        </w:rPr>
        <w:t>na każde 100 m badanego niwelacją ciągu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Sprawdzenie górnej powierzchni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obrzeży należy sprawdzać przez przyłożenie w dwóch punktach na każde 100 m obrzeża, 4-metrowej łaty. Prześwit pomiędzy górną powierzchnią obrzeża i przyłożoną łatą nie może przekraczać 12 m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Sprawdzenie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pełnienia spoin należy badać na każde 10 m ustawionego obrzeża. Spoiny muszą być wypełnione całkowic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1.  Wymagania ogólne dotyczące obmia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obmiaru robót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jest 1 m (metr) ustawionych obrzeży betonowych, na podstawie Dokumentacji Projektowej i pomiaru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dbiór obrzeży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zakup i dostarczenie materiałów, 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wykonanie koryta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i rozścielenie podsypki piaskowej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obrzeż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piaskiem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bsypanie zewnętrznej ściany obrzeży gruntem wraz z jego ubiciem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przeprowadzenie niezbędnych pomiarów i badań laboratoryjnych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</w:tbl>
    <w:p>
      <w:pPr>
        <w:pStyle w:val="Bullet"/>
        <w:spacing w:lineRule="exact" w:line="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lineRule="exact" w:line="6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</w:t>
    </w:r>
    <w:r>
      <w:rPr>
        <w:i/>
        <w:sz w:val="16"/>
      </w:rPr>
      <w:t>D-08.03.01 Obrzeża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3.01 Obrzeża betonowe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1:00Z</dcterms:created>
  <dc:creator>S</dc:creator>
  <dc:description/>
  <cp:keywords/>
  <dc:language>en-US</dc:language>
  <cp:lastModifiedBy>drogowskaz</cp:lastModifiedBy>
  <dcterms:modified xsi:type="dcterms:W3CDTF">2014-01-09T13:59:00Z</dcterms:modified>
  <cp:revision>4</cp:revision>
  <dc:subject/>
  <dc:title>D</dc:title>
</cp:coreProperties>
</file>