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1.02.02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ZDJĘCIE WARSTWY HUMUSU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e zdjęciem warstwy humusu /ziemi z częściami organicznymi/ w ramach budowy ulicy Ciołkowskiego w Bielsku Podlaskim od km 0+000 do km 0+157,50 wraz z ciągiem pieszo-jezdnym od km 0+000 do km 0+094,50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Ustalenia zawarte w n/n Szczegółowej Specyfikacji Technicznej dotyczą zdjęcia warstwy humusu /ziemi z częściami organicznymi/ w ramach robót przygotowawczych wykonywanych na terenie objętym zakresem jak w pkt. 1.1 n/n SST i obejmują: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</w:t>
        <w:tab/>
        <w:t>zdjęcie warstwy ziemi urodzajnej /humusu/ o średniej grubości 20 cm.</w:t>
      </w:r>
    </w:p>
    <w:p>
      <w:pPr>
        <w:pStyle w:val="Bullet1"/>
        <w:spacing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W przypadku wystąpienia warstwy o innej miąższości niż wymieniona, należy ją zebrać dostosowując się do warunków lokalnych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osowane określenia podstawowe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 występuj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Ogólne wymagania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sprzętu podano w SST D.M.00.00.00 „Wymagania ogólne”.</w:t>
      </w:r>
    </w:p>
    <w:p>
      <w:pPr>
        <w:pStyle w:val="Bullet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wykonania robót związanych z usunięciem humusu</w:t>
      </w:r>
    </w:p>
    <w:p>
      <w:pPr>
        <w:pStyle w:val="TextBody"/>
        <w:spacing w:before="0" w:after="20"/>
        <w:rPr/>
      </w:pPr>
      <w:r>
        <w:rPr>
          <w:color w:val="000000"/>
          <w:spacing w:val="-10"/>
          <w:sz w:val="20"/>
        </w:rPr>
        <w:t xml:space="preserve">Do wykonywania robót związanych ze zdjęciem warstwy ziemi z częściami organicznymi należy stosować: 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spycharki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równiarki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-</w:t>
        <w:tab/>
        <w:t>sprzęt do ręcznego wykonywania robót ziemnych - w miejscach, gdzie prawidłowe wykonanie robót sprzętem zmechanizowanym nie jest możliwe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Ogólne wymagania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iemię urodzajną  należy przemieszczać z zastosowaniem równiarek lub spycharek na pryzmy z przeznaczeniem na odkład.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Ziemię urodzajną można przewozić dowolnym środkiem transportu samochodow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konawca przedstawi Inspektorowi Nadzoru do akceptacji projekt organizacji i harmonogram robót, uwzględniające warunki w jakich wykonywane będą roboty związane ze zdjęciem ziemi urodzajnej.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Zdjęcie warstwy ziemi z częściami organicznymi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agospodarowanie humusu /ziemi z częściami organicznymi/ powinno być zgodne z Dokumentacją Projektową i wskazaniami Inspektora Nadzoru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iemię z częściami organicznymi należy zdejmować mechanicznie z zastosowaniem równiarek lub spycharek. W wyjątkowych sytuacjach, gdy zastosowanie maszyn nie jest wystarczające dla prawidłowego wykonania robót (zmienna grubość warstwy ziemi z częściami organicznymi) należy dodatkowo stosować ręczne wykonanie robót jako uzupełnienie prac wykonywanych mechanicznie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Warstwę ziemi z częściami organicznymi należy zdjąć z powierzchni całego pasa robót ziemnych oraz w innych miejscach określonych w Dokumentacji Projektowej lub wskazaniach Inspektora Nadzoru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iemię z częściami organicznymi należy zdjąć na pełną głębokość jego zalegania określoną w Dokumentacji Projektowej lub wskazaną przez Inspektora Nadzoru na roboczo, według faktycznego stanu występowania. Stan faktyczny będzie stanowił podstawę do rozliczenia czynności związanych ze zdjęciem warstwy ziemi z częściami organicznymi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djęta ziemia z częściami organicznymi  należy składować w regularnych pryzmach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Miejsca składowania ziemi z częściami organicznymi powinny być przez Wykonawcę tak dobrane aby ziemia urodzajna  była zabezpieczona przed zanieczyszczeniem, a także najeżdżaniem przez pojazdy i zagęszczaniem. Nie należy zdejmować ziemi z częściami organicznymi w czasie intensywnych opadów i bezpośrednio po nich, aby uniknąć zanieczyszczenia gliną lub innym gruntem nieorganiczny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Kontrola jakości robót związanych ze zdjęciem ziemi z częściami organicznym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prawdzenie jakości robót polega na wizualnej ocenie kompletności usunięcia ziemi z częściami organicznymi z powierzchni pasa robót ziemnych, zgodnie z Dokumentacją Projektową i wskaza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4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robót związanych ze zdjęciem warstwy ziemi z częściami organicznymi jest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, na podstawie Dokumentacji Projektowej i pomiarów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4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Roboty objęte niniejszą SST podlegają odbiorowi robót zanikających i ulegających zakryciu, który powinien być dokonany po wykonaniu zdjęcia warstwy ziemi z częściami organicznymi wraz z hałdowaniem w pryzm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spektor Nadzoru oceni wyniki pomiarów przedłożonych przez Wykonawcę zgodnie z niniejszą SS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stwierdzenia usterek,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zdjętej ziemi z częściami organicznymi należy przyjmować zgodnie z obmiarem i oceną jakości robót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Cena jednostkowa wykonania robót obejmuje zdjęcie ziemi urodzajnej na pełną głębokość jego zalegania wraz z hałdowaniem w pryzmy i odwiezieniem na odkład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p>
      <w:pPr>
        <w:pStyle w:val="TextBody"/>
        <w:spacing w:before="0" w:after="72"/>
        <w:rPr>
          <w:color w:val="000000"/>
          <w:sz w:val="20"/>
        </w:rPr>
      </w:pPr>
      <w:r>
        <w:rPr>
          <w:color w:val="000000"/>
          <w:sz w:val="20"/>
        </w:rPr>
        <w:t>1.</w:t>
        <w:tab/>
        <w:t>PN-S-02205</w:t>
        <w:tab/>
        <w:t xml:space="preserve">   Drogi samochodowe. Roboty ziemne. Wymagania i badani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</w:t>
    </w:r>
    <w:r>
      <w:rPr>
        <w:i/>
        <w:sz w:val="16"/>
      </w:rPr>
      <w:t>D-01.02.02 Zdjęcie warstwy humus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1.02.02 Zdjęcie warstwy humusu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9:00Z</dcterms:created>
  <dc:creator>S</dc:creator>
  <dc:description/>
  <cp:keywords/>
  <dc:language>en-US</dc:language>
  <cp:lastModifiedBy>drogowskaz</cp:lastModifiedBy>
  <cp:lastPrinted>2002-01-14T14:05:00Z</cp:lastPrinted>
  <dcterms:modified xsi:type="dcterms:W3CDTF">2014-01-08T12:05:00Z</dcterms:modified>
  <cp:revision>61</cp:revision>
  <dc:subject/>
  <dc:title>D</dc:title>
</cp:coreProperties>
</file>