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5.03.23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Heading"/>
        <w:spacing w:lineRule="exact" w:line="240" w:before="0" w:after="12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ST są wymagania dotyczące wykonania i odbioru robót związanych z wykonaniem nawierzchni z kostki brukowej betonowej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20"/>
        <w:ind w:left="227" w:hanging="227"/>
        <w:rPr/>
      </w:pPr>
      <w:r>
        <w:rPr>
          <w:color w:val="000000"/>
          <w:sz w:val="20"/>
        </w:rPr>
        <w:t>-     wykonanie nawierzchni ciągów pieszo-jezdnych z kostki brukowej betonowej gr. 8 cm na podsypce cementowo-piaskowej gr. 5 cm,</w:t>
      </w:r>
    </w:p>
    <w:p>
      <w:pPr>
        <w:pStyle w:val="TextBody"/>
        <w:spacing w:before="0" w:after="20"/>
        <w:ind w:left="227" w:hanging="227"/>
        <w:rPr/>
      </w:pPr>
      <w:r>
        <w:rPr>
          <w:color w:val="000000"/>
          <w:sz w:val="20"/>
        </w:rPr>
        <w:t>-     wykonanie nawierzchni zjazdów z kostki brukowej betonowej gr. 8 cm na podsypce cementowo - 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parkingów z kostki brukowej betonowej gr. 8 cm na podsypce cementowo-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chodników i wysp z kostki brukowej betonowej gr. 8 cm na podsypce cementowo-piaskowej gr. 5 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6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680" w:hanging="0"/>
        <w:rPr>
          <w:b w:val="false"/>
          <w:b w:val="false"/>
          <w:bCs/>
          <w:iCs/>
          <w:color w:val="000000"/>
          <w:spacing w:val="-10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6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tabs>
          <w:tab w:val="clear" w:pos="708"/>
          <w:tab w:val="left" w:pos="720" w:leader="none"/>
        </w:tabs>
        <w:spacing w:before="0" w:after="0"/>
        <w:ind w:left="720" w:hanging="720"/>
        <w:rPr>
          <w:i/>
          <w:i/>
          <w:color w:val="000000"/>
          <w:spacing w:val="-10"/>
          <w:sz w:val="20"/>
        </w:rPr>
      </w:pPr>
      <w:r>
        <w:rPr>
          <w:i/>
          <w:color w:val="000000"/>
          <w:sz w:val="20"/>
        </w:rPr>
        <w:t>1.4.2.</w:t>
        <w:tab/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75" w:leader="none"/>
        </w:tabs>
        <w:spacing w:before="0" w:after="1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1.</w:t>
        <w:tab/>
        <w:t>Betonowa kostka bruk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5000m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/przy badaniu wykonywanym zgodnie z metodą alternatywną opisaną w załączniku H/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before="0" w:after="1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2.</w:t>
        <w:tab/>
        <w:t>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EN 13139 [3] i PN-EN 12620 [4].</w:t>
      </w:r>
    </w:p>
    <w:p>
      <w:pPr>
        <w:pStyle w:val="TextBody"/>
        <w:tabs>
          <w:tab w:val="clear" w:pos="708"/>
          <w:tab w:val="left" w:pos="720" w:leader="none"/>
        </w:tabs>
        <w:spacing w:lineRule="exact" w:line="120" w:before="0" w:after="0"/>
        <w:ind w:left="72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17" w:leader="none"/>
        </w:tabs>
        <w:spacing w:before="0" w:after="120"/>
        <w:ind w:left="618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Normal"/>
        <w:spacing w:lineRule="exact" w:line="100"/>
        <w:jc w:val="both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5.2.     Wykonanie podsypki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odsypkę należy wykonać jako cementowo-piaskową /1:4/ z kruszywa odpowiadającego wymaganiom PN-EN 12620 [4] i cementu wg PN-EN 197-1 [5]. Grubość podsypki po wyprofilowaniu i zagęszczeniu powinna wynosić 5 cm.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rzed wykonaniem warstwy podsypki pod ścieki przykrawężnikowe powinna zostać ułożona ława betonowa z betonu C8/10.</w:t>
      </w:r>
    </w:p>
    <w:p>
      <w:pPr>
        <w:pStyle w:val="TextBody"/>
        <w:tabs>
          <w:tab w:val="clear" w:pos="708"/>
          <w:tab w:val="left" w:pos="540" w:leader="none"/>
        </w:tabs>
        <w:spacing w:lineRule="exact" w:line="100" w:before="0" w:after="0"/>
        <w:ind w:left="539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20"/>
        <w:ind w:left="539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3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pomiędzy kostkami po oczyszczeniu powinny być zgodnie z Dokumentacją Projektową wypełnione piaskiem na pełną grubość kostki. Do wypełniania spoin należy stosować drobny, ostry piasek odpowiadający PN-EN 13139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rukowe betonowe należy układać z zachowaniem projektowanych podłużnych i poprzecznych spad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wierzchnię można oddać do użytku bezpośrednio po wykonani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20"/>
        <w:ind w:left="601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TextBody"/>
        <w:spacing w:before="0" w:after="20"/>
        <w:rPr/>
      </w:pPr>
      <w:r>
        <w:rPr>
          <w:b/>
          <w:color w:val="000000"/>
          <w:spacing w:val="0"/>
          <w:sz w:val="20"/>
        </w:rPr>
        <w:t>6.3.1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2.</w:t>
        <w:tab/>
        <w:t xml:space="preserve">Sprawdzenie wykonania nawierzchni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3. n/n S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8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 beton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1 raz na każdym z wykonanych elementów  oraz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>
          <w:sz w:val="20"/>
        </w:rPr>
      </w:pPr>
      <w:r>
        <w:rPr>
          <w:sz w:val="20"/>
        </w:rPr>
        <w:t>Ogólne zasady odbioru robót podano w SST D.00.00.00 „Wymagania ogólne”.</w:t>
      </w:r>
    </w:p>
    <w:p>
      <w:pPr>
        <w:pStyle w:val="Tekstpodstawowy2"/>
        <w:spacing w:lineRule="exact" w:line="12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8"/>
          <w:tab w:val="left" w:pos="540" w:leader="none"/>
        </w:tabs>
        <w:spacing w:before="0" w:after="100"/>
        <w:ind w:left="539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b/>
          <w:b/>
          <w:color w:val="000000"/>
          <w:sz w:val="20"/>
        </w:rPr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          oznakowanie robót zgodnie z projektem organizacji ruchu na czas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ławy betonowej /pod ścieki/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pełnienie spoin piaskie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Beton . </w:t>
            </w:r>
            <w:r>
              <w:rPr>
                <w:color w:val="000000"/>
                <w:sz w:val="20"/>
              </w:rPr>
              <w:t>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139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5.03.23 Nawierzchnia z kostki brukowej beton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5.03.23 Nawierzchnia z kostki brukowej betonowej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8:00Z</dcterms:created>
  <dc:creator>S</dc:creator>
  <dc:description/>
  <cp:keywords/>
  <dc:language>en-US</dc:language>
  <cp:lastModifiedBy>drogowskaz</cp:lastModifiedBy>
  <dcterms:modified xsi:type="dcterms:W3CDTF">2014-01-08T13:31:00Z</dcterms:modified>
  <cp:revision>132</cp:revision>
  <dc:subject/>
  <dc:title>D</dc:title>
</cp:coreProperties>
</file>