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rzedmiotem niniejszej Szczegółowej Specyfikacji Technicznej są wymagania dotyczące wykonania i odbioru robót związanych z oczyszczeniem i skropieniem warstw konstrukcyjnych nawierzchni w ramach budowy </w:t>
      </w:r>
      <w:r>
        <w:rPr>
          <w:color w:val="000000"/>
          <w:sz w:val="20"/>
        </w:rPr>
        <w:t>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a)  nawierzchnie ulepszone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czyszczenie i skropienie warstwy bitumicznej przed ułożeniem warstwy ścieralnej z betonu asfaltowego,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b)  nawierzchnie nieulepszo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/>
      </w:pPr>
      <w:r>
        <w:rPr>
          <w:color w:val="000000"/>
          <w:spacing w:val="-16"/>
          <w:sz w:val="20"/>
        </w:rPr>
        <w:t>oczyszczenie warstwy ulepszonego podłoża z kruszywa stabilizowanego cement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warstwy podbudowy z kruszywa naturalnego stabilizowanego mechanicz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i skropienie warstwy podbudowy z kruszywa łamanego stabilizowanego mechanicznie.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a lokalizacja wg Dokumentacji Projektowej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/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Materiały do skropienia warstw konstrukcji nawierzchni muszą być zaakceptowane przez Inspektora Nadzoru. Skropienie lepiszczem może być wykonane emulsją asfaltową według PN-EN 13808, albo innym materiałem według norm lub aprobat technicznych.</w:t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 xml:space="preserve">Rodzaj lepiszcza powinien być dostosowany do rodzaju materiału w podłożu. Do łączenia warstw asfaltowych zaleca się stosowanie emulsji asfaltowych szybkorozpadowych kationowych, wytworzonych z asfaltu drogowego 70/100 lub twardszego. 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Zaleca się również stosowanie emulsji asfaltowych modyfikowanych. W wypadku stosowania emulsji asfaltowej do skropienie podłoża z warstwy niezwiązanej lub związanej hydraulicznie należy użyć emulsję wolnorozpadową, a do skropienia podłoża zawierającego cement - emulsję o pH większym niż 3,5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Kationowe emulsje asfaltowe przeznaczone do złączania warstw konstrukcji nawierzchni powinny spełniać wymagania określone w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 dróg o kategorii ruchu KR1 ÷ KR2 zaleca się emulsję asfaltową o właściwościach wg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    Wymagania dotyczące kationowych emulsji asfaltowych stosowanych do</w:t>
      </w:r>
    </w:p>
    <w:p>
      <w:pPr>
        <w:pStyle w:val="TextBody"/>
        <w:spacing w:before="0" w:after="1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                                        </w:t>
      </w:r>
      <w:r>
        <w:rPr>
          <w:b/>
          <w:color w:val="000000"/>
          <w:spacing w:val="0"/>
          <w:sz w:val="20"/>
        </w:rPr>
        <w:t>złączania  warstw nawierzchni</w:t>
      </w:r>
    </w:p>
    <w:p>
      <w:pPr>
        <w:pStyle w:val="Normal"/>
        <w:spacing w:lineRule="exact" w:line="1" w:before="0" w:after="29"/>
        <w:rPr>
          <w:b/>
          <w:b/>
          <w:color w:val="000000"/>
          <w:spacing w:val="0"/>
          <w:sz w:val="2"/>
          <w:szCs w:val="2"/>
        </w:rPr>
      </w:pPr>
      <w:r>
        <w:rPr>
          <w:b/>
          <w:color w:val="000000"/>
          <w:spacing w:val="0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134"/>
        <w:gridCol w:w="850"/>
        <w:gridCol w:w="24"/>
        <w:gridCol w:w="968"/>
        <w:gridCol w:w="851"/>
        <w:gridCol w:w="15"/>
        <w:gridCol w:w="1085"/>
      </w:tblGrid>
      <w:tr>
        <w:trPr>
          <w:trHeight w:val="528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ymagania techn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Metoda badań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według </w:t>
            </w:r>
            <w:r>
              <w:rPr>
                <w:spacing w:val="-3"/>
                <w:sz w:val="18"/>
                <w:szCs w:val="18"/>
              </w:rPr>
              <w:t>nor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3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5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428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</w:tr>
      <w:tr>
        <w:trPr>
          <w:trHeight w:val="27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larn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N-EN 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odatnia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dodatnia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Indeks rozpadu </w:t>
            </w:r>
            <w:r>
              <w:rPr>
                <w:spacing w:val="-1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  <w:t>PN-EN 1307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/10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0 do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0 od 18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wartość lepiszcza (poprzez oznaczenie zawartości wod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wypływu dla Ø 2 mm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w 40°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</w:tr>
      <w:tr>
        <w:trPr>
          <w:trHeight w:val="47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zostałość na sic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sito 0,5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ozostałość na sicie po 7 dniach magazynowania, sito 0,5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4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edymentacja po 7 dniach magazynow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</w:tr>
      <w:tr>
        <w:trPr>
          <w:trHeight w:val="346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7"/>
                <w:sz w:val="18"/>
                <w:szCs w:val="18"/>
                <w:lang w:val="de-DE"/>
              </w:rPr>
              <w:t xml:space="preserve">Adhezja </w:t>
            </w:r>
            <w:r>
              <w:rPr>
                <w:spacing w:val="-7"/>
                <w:sz w:val="18"/>
                <w:szCs w:val="18"/>
                <w:vertAlign w:val="superscript"/>
                <w:lang w:val="de-DE"/>
              </w:rPr>
              <w:t>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36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% pokrycia </w:t>
            </w:r>
            <w:r>
              <w:rPr>
                <w:spacing w:val="-2"/>
                <w:sz w:val="18"/>
                <w:szCs w:val="18"/>
              </w:rPr>
              <w:t>powierzchni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259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łącznik NA.2.2 załącznik 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</w:tr>
      <w:tr>
        <w:trPr>
          <w:trHeight w:val="2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H emuls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1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ymagania dotyczące lepiszczy odzyskanych z kationowych emulsji asfaltowych przez odparowanie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e z PN-EN 13074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enetracja w 25°C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10"/>
                <w:sz w:val="18"/>
                <w:szCs w:val="18"/>
                <w:lang w:val="de-DE"/>
              </w:rPr>
              <w:t>0,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vertAlign w:val="superscript"/>
                <w:lang w:val="de-DE"/>
              </w:rPr>
              <w:t>o</w:t>
            </w:r>
            <w:r>
              <w:rPr>
                <w:sz w:val="18"/>
                <w:szCs w:val="18"/>
                <w:lang w:val="de-DE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9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4" w:hanging="397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     Wymagania dotyczące emulsji asfaltowych do ZM nie dotyczą emulsji poddanych na budowie rozcieńczeniu przed wbudowaniem 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     Badanie na wypełniaczu mineralnym Sikaisol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3) </w:t>
            </w:r>
            <w:r>
              <w:rPr>
                <w:sz w:val="18"/>
                <w:szCs w:val="18"/>
              </w:rPr>
              <w:t xml:space="preserve">     Badanie na kruszywie bazaltowym 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2.3. </w:t>
        <w:tab/>
        <w:t>Zużycie lepiszczy do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Skropienie lepiszczem powinno być wykonane w ilości podanej w przeliczeniu na pozostałe lepiszcze zgodnie z tablicą 2.</w:t>
      </w:r>
    </w:p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120"/>
        <w:jc w:val="center"/>
        <w:rPr/>
      </w:pPr>
      <w:r>
        <w:rPr/>
        <w:t>Tablica 2.   Zalecane ilości pozostałego lepiszcza do skropienia podłoża pod warstwę asfaltową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4254"/>
        <w:gridCol w:w="1731"/>
      </w:tblGrid>
      <w:tr>
        <w:trPr>
          <w:trHeight w:val="497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Układana warstwa asfaltowa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łoże pod warstwę asfaltową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Ilość pozostałego </w:t>
            </w:r>
            <w:r>
              <w:rPr>
                <w:spacing w:val="-4"/>
                <w:sz w:val="18"/>
                <w:szCs w:val="18"/>
              </w:rPr>
              <w:t>lepiszcza [kg/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>]</w:t>
            </w:r>
          </w:p>
        </w:tc>
      </w:tr>
      <w:tr>
        <w:trPr>
          <w:trHeight w:val="233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,5 - 0,7</w:t>
            </w:r>
          </w:p>
        </w:tc>
      </w:tr>
      <w:tr>
        <w:trPr>
          <w:trHeight w:val="29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Warstwa ścieraln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 - 0,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kładne zużycie lepiszczy powinno być ustalone w zależności od rodzaju warstwy, stanu jej powierzchni oraz zastosowanego lepiszcza i zaakceptowane przez Inspektora Nadzor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4. </w:t>
        <w:tab/>
        <w:t>Przechowywanie lepiszcz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chowywanie emulsji powinno być zgodne z warunkami zawartymi w PZJ i powinno odpowiadać wymaganiom norm i przepisów dotyczących poszczególnych rodzajów lepiszcz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unki przechowywania nie mogą powodować utraty cech emulsji i obniżenia jej jak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mulsję   należy   przechowywać   w   zbiornikach   stalowych   wyposażonych   w   urządzenia   grzewcze   i zabezpieczonych przed dostępem wody i zanieczyszczeń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Zaleca się użycie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ruga szczotka powinna posiadać miękkie elementy czyszczące i służyć do zamiatania. Zaleca się używanie szczotek wyposażonych w urządzenia odpylające.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3.</w:t>
        <w:tab/>
        <w:t>Sprzęt do skrapi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krapiania warstw nawierzchni należy używać skrapiarkę lepiszcza wyposażoną w urządzenia kontrolno-pomiarowe pozwalające na sprawdzanie i regulowanie następujących parametrów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y rozkładanej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a emulsji w kolektorze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ów pompy dozującej emulsję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 poruszania się skrapiarki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sokości i długości kolektora do rozkładania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ilości emulsji.</w:t>
      </w:r>
    </w:p>
    <w:p>
      <w:pPr>
        <w:pStyle w:val="Bullet1"/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biornik skrapiarki na emulsję powinien być izolowany termicznie, tak aby możliwe było zachowanie stałej temperatury emulsj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posiadać aktualne świadectwo cechowania skrapiarki zawierające zależności pomiędzy wydatkiem emulsji a następującymi parametrami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em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ami pompy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ą jazdy skrapi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ą emulsj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apiarka powinna zapewnić rozkładanie lepiszcza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% od ilości założo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emulsji</w:t>
      </w:r>
    </w:p>
    <w:p>
      <w:pPr>
        <w:pStyle w:val="Normal"/>
        <w:overflowPunct w:val="true"/>
        <w:jc w:val="both"/>
        <w:textAlignment w:val="auto"/>
        <w:rPr/>
      </w:pPr>
      <w:r>
        <w:rPr>
          <w:spacing w:val="-12"/>
        </w:rPr>
        <w:t>Emulsja może by</w:t>
      </w:r>
      <w:r>
        <w:rPr>
          <w:spacing w:val="-12"/>
        </w:rPr>
        <w:t>ć</w:t>
      </w:r>
      <w:r>
        <w:rPr>
          <w:spacing w:val="-12"/>
        </w:rPr>
        <w:t xml:space="preserve"> transportowana w cysternach, autocysternach, beczkach lub innych opakowaniach pod warunkiem, że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korodowały pod wpływem emulsji i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powodowały jej rozpadu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 xml:space="preserve">Cysterny przeznaczone do przewozu emulsji powinny być przedzielone przegrodami, dzielącymi je na komory o pojemności max.        1 m3, a każda przegroda powinna mieć wykroje umożliwiające przepływ emulsji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>Cysterny, pojemniki i zbiorniki przeznaczone do transportu lub składowania emulsji powinny być czyste i nie powinny zawierać resztek innych lepiszczy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Wykonawca przedstawi Inspektorowi Nadzoru do akceptacji projekt organizacji i harmonogram robót, uwzględniające </w:t>
      </w:r>
      <w:r>
        <w:rPr>
          <w:color w:val="000000"/>
          <w:spacing w:val="-16"/>
          <w:sz w:val="20"/>
        </w:rPr>
        <w:t>warunki w jakich wykonywane będą roboty związane z oczyszczaniem i skropieniem warstw</w:t>
      </w:r>
      <w:r>
        <w:rPr>
          <w:color w:val="000000"/>
          <w:spacing w:val="-14"/>
          <w:sz w:val="20"/>
        </w:rPr>
        <w:t xml:space="preserve"> konstrukcyjnych nawierzchni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 warstw nawierzchni przed skropieniem,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miejscach trudno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Skropienie warstw nawierzchni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Jeżeli do oczyszczenia warstwy była używana woda to skropienie może nastąpić dopiero po wyschnięciu warstwy (nie dotyczy to podbudowy z kruszywa )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ropienie warstwy może rozpocząć się po akceptacji jej oczyszczenia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arstwa nawierzchni powinna być skrapiana emulsją przy użyciu skrapiarki, a w miejscach trudnodostępnych ręcznie /za pomocą węża z dyszą rozpryskową/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emperatury emulsji powinny mie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w przedziałach podanych w aprobacie technicznej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razie potrzeby emuls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leży ogrz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temperatury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j wymaga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lepk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opienie powinno być równomierne, a ilość rozkładanej emulsji powinna być równa ilości założonej z tolerancją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 xml:space="preserve"> 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żeli do skropienia została użyta emulsja asfaltowa to skropiona warstwa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zostawiona bez jakiegokolwiek ruchu na czas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 dla umożliwienia penetracji lepiszcza w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i odparowanie wody z emulsji. W zależ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 od rodzaju użytej emulsji czas ten wynosi od 1 godz. do 24 godzin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rzed ułożeniem warstwy z mieszanki mineralno - bitumicznej Wykonawca powinien zabezpie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kropio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dbudowy z kruszywa naturalnego przed uszkodzeniem (decyz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o potrzebie i rodzaju zabezpieczenia Wykonawca przedstawi Inspektorowi Nadzoru do akceptacji) i dopu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 niej tylko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dny ruch budowlany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iekolwiek uszkodzenia powierzchni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 Wykonawc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prawio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i kontrola w czasie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1.</w:t>
        <w:tab/>
        <w:t>Badan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cena emulsji powinna być oparta na atestach producenta. W przypadkach wątpliwych Inspektor Nadzoru zaleci wykonanie dodatkowych bada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2.</w:t>
        <w:tab/>
        <w:t>Sprawdzenie jednorodności skropienia i zużyc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rodność skropienia powinna być sprawdzana wizualn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az na miesiąc dla każdej skrapiarki należy przeprowadzić kontrolę ilości rozkładanej emulsji wg metody podanej w opracowaniu “Powierzchniowe utrwalenia. Oznaczanie ilości rozkładanego lepiszcza i kruszywa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i skropionej warstwy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i skropi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       wywiezienie uzyskanego gruzu i zanieczyszczeń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zakup, dostarczenie emulsji i napełnienie ją skrapiarki oraz podgrzanie do wymaganej temperatury, 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kropienie warstw emulsją w ilości określonej w SST i uzgodnionej z Inspektorem Nadzoru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Dokumenty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1.      „WT-2 Nawierzchnie asfaltowe 2008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2.      „WT-3 Emulsje asfaltowe 2009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3.      Polskie Normy powołane w WT-2</w:t>
      </w:r>
    </w:p>
    <w:p>
      <w:pPr>
        <w:pStyle w:val="Normal"/>
        <w:overflowPunct w:val="true"/>
        <w:textAlignment w:val="auto"/>
        <w:rPr>
          <w:spacing w:val="-12"/>
        </w:rPr>
      </w:pPr>
      <w:r>
        <w:rPr>
          <w:spacing w:val="-12"/>
        </w:rPr>
        <w:t>4.      Polskie Normy powołane w WT-3</w:t>
      </w:r>
    </w:p>
    <w:p>
      <w:pPr>
        <w:pStyle w:val="Bullet1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FF0000"/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9T12:17:00Z</dcterms:modified>
  <cp:revision>98</cp:revision>
  <dc:subject/>
  <dc:title>D</dc:title>
</cp:coreProperties>
</file>