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łamanego stabilizowanego mechanicznie w ramach budowy ulicy Krótkiej w Bielsku Podlaskim od km 0+000 do km 0+086.</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pPr>
      <w:r>
        <w:rPr>
          <w:color w:val="000000"/>
          <w:spacing w:val="-12"/>
          <w:sz w:val="20"/>
        </w:rPr>
        <w:t>-  wykonanie  warstwy podbudowy ulicy i parkingów gr. 20 cm,</w:t>
      </w:r>
    </w:p>
    <w:p>
      <w:pPr>
        <w:pStyle w:val="TextBody"/>
        <w:spacing w:before="0" w:after="20"/>
        <w:rPr/>
      </w:pPr>
      <w:r>
        <w:rPr>
          <w:color w:val="000000"/>
          <w:spacing w:val="-12"/>
          <w:sz w:val="20"/>
        </w:rPr>
        <w:t>-  wykonanie  warstwy podbudowy na zjazdach gr. 15 cm.</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color w:val="000000"/>
          <w:spacing w:val="-12"/>
          <w:sz w:val="2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color w:val="000000"/>
          <w:spacing w:val="-14"/>
          <w:sz w:val="2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9T07:45:00Z</dcterms:modified>
  <cp:revision>81</cp:revision>
  <dc:subject/>
  <dc:title>D</dc:title>
</cp:coreProperties>
</file>