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4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ROZBIÓRKI  ELEMENTÓW  DRóg, ogrodzeń i  przepust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rozbiórką elementów dróg, ogrodzeń i przepustów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(SST)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Ustalenia zawarte w n/n SST dotyczą rozbiórki elementów dróg, ogrodzeń i przepustów i obejmują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a)  rozebranie podbudowy z kruszywa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rozebranie nawierzchni z mieszanek mineralno-bitumiczn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)  rozebranie krawężników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 xml:space="preserve">d)  rozebranie słupków do znaków drogowych; 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e)   zdjęcie tarcz znaków drogow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stawowe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wentualne materiały niezbędne do prawidłowego wykonania robót objętych zakresem z pkt. 1.3 n/n SST powinny zostać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wykonania robót związanych z rozbiórką elementów dróg, ogrodzeń i przepustów należy stosować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spych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ładow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kop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zrywar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  samochody ciężarow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łoty pneumatyczn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frezarkę drogową i in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robne roboty można wykonywać ręcznie przy zastosowaniu prostych narzędzi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zęt zastosowany do robót rozbiórkowych powinien uzyskać akceptację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y z rozbiórki należy przewozić transportem samochodowym na miejsce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>Podbudowę z kruszywa oraz nawierzchnię z mieszanek mineralno-bitumicznych</w:t>
      </w:r>
      <w:r>
        <w:rPr>
          <w:color w:val="000000"/>
          <w:sz w:val="20"/>
        </w:rPr>
        <w:t xml:space="preserve"> należy usuwać mechanicznie w sposób uzgodniony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usunięcia nawierzchni bitumicznej można zastosować frezarkę drogową, umożliwiającą frezowanie warstw nawierzchni na zimno na określoną głębokość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W przypadku </w:t>
      </w:r>
      <w:r>
        <w:rPr>
          <w:color w:val="000000"/>
          <w:spacing w:val="-10"/>
          <w:sz w:val="20"/>
        </w:rPr>
        <w:t>krawężników i znaków drogowych dopuszcza się ręczne prowadzenie prac rozbiórkowych z wykorzystaniem prostych urządzeń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szystkie elementy nadające się do powtórnego wykorzystania powinny być usuwane bez powodowania zbędnych uszkodzeń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o przetransportowaniu elementów przestawianych ogrodzeń na miejsce ich nowej lokalizacji, należy wykonać czynności umożliwiające odtworzenie ich stanu pierwotnego /np. odbudowa fundamentów, słupków, przęseł, itp./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zyskany gruz, bezużyteczne elementy i materiały nie nadające się do wbudowania, o ile Zamawiający nie zastrzeże tego w umowie, należy przewieźć w miejsce do tego przeznaczone zgodnie z ustawą o odpad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gęszczenie gruntu wypełniającego doły po usuniętych elementach powinno spełniać odpowiednie wymagania określone w normie             PN-S-02205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podbudów i nawierzchni   - 1 m</w:t>
      </w:r>
      <w:r>
        <w:rPr>
          <w:color w:val="000000"/>
          <w:spacing w:val="-12"/>
          <w:sz w:val="20"/>
          <w:vertAlign w:val="superscript"/>
        </w:rPr>
        <w:t>2</w:t>
      </w:r>
      <w:r>
        <w:rPr>
          <w:color w:val="000000"/>
          <w:spacing w:val="-12"/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krawężników - 1 m (metr),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-      dla znaków drogowych  - 1 szt. (sztuka)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niniejszą SST obejmują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robót zanikających i ulegających zakryci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ostatecz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2 podbudowy i nawierzchni, za 1m krawężnika, za 1 szt. znaku drogowego zostanie dokonana na podstawie obmiaru i oceny jakości robót w oparciu o pomiary i badania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jednostkowa wykonania robót obejmuj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la rozbiórki warstw podbudowy i nawierzchni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zebranie lub zerwanie nawierzchni /podbudowy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ładunek i wywiezienie materiałów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b)     dla rozbiórki krawężników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odkopanie krawężników wraz z wyjęciem i oczyszczeniem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erwanie podsypki cementowo-piaskowej i ew. ław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aładunek i wywiezienie materiału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c)     dla rozbiórki znaków drogowych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emontaż tarcz znaków drogowych ze słupków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odkopanie i wydobycie słupków do znaków drogowych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- </w:t>
        <w:tab/>
        <w:t>zasypanie dołów po słupkach wraz z zagęszczeniem do uzyskania I</w:t>
      </w:r>
      <w:r>
        <w:rPr>
          <w:color w:val="000000"/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1,00 wg BN-77/8931-12 [2]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załadunek i wywiezienie materiałów z rozbiórki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uporządkowanie terenu rozbiórki;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waga: W cenie jednostkowej robót rozbiórkowych należy uwzględnić ewentualne opłaty związane z przyjęciem odpadu na wysypisko śmieci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</w:t>
    </w:r>
    <w:r>
      <w:rPr>
        <w:i/>
        <w:sz w:val="16"/>
      </w:rPr>
      <w:t>D-01.02.04 Rozbiórki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4 Rozbiórki elementów dróg, ogrodzeń i przepustów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2:00Z</dcterms:created>
  <dc:creator>S</dc:creator>
  <dc:description/>
  <cp:keywords/>
  <dc:language>en-US</dc:language>
  <cp:lastModifiedBy>drogowskaz</cp:lastModifiedBy>
  <cp:lastPrinted>2003-04-01T11:35:00Z</cp:lastPrinted>
  <dcterms:modified xsi:type="dcterms:W3CDTF">2014-01-09T07:31:00Z</dcterms:modified>
  <cp:revision>155</cp:revision>
  <dc:subject/>
  <dc:title>D</dc:title>
</cp:coreProperties>
</file>