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5.03.23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AWIERZCHNIA Z KOSTKI BRUKOWEJ BETONOWEJ</w:t>
      </w:r>
    </w:p>
    <w:p>
      <w:pPr>
        <w:pStyle w:val="Heading"/>
        <w:spacing w:lineRule="exact" w:line="240" w:before="0" w:after="120"/>
        <w:ind w:lef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ST są wymagania dotyczące wykonania i odbioru robót związanych z wykonaniem nawierzchni z kostki brukowej betonowej w ramach budowy ulicy Krótkiej w Bielsku Podlaskim od km 0+000 do km 0+086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zasad prowadzenia robót związanych z wykonaniem nawierzchni z kostki brukowej betonowej i obejmują:</w:t>
      </w:r>
    </w:p>
    <w:p>
      <w:pPr>
        <w:pStyle w:val="TextBody"/>
        <w:spacing w:before="0" w:after="20"/>
        <w:ind w:left="227" w:hanging="227"/>
        <w:rPr/>
      </w:pPr>
      <w:r>
        <w:rPr>
          <w:color w:val="000000"/>
          <w:sz w:val="20"/>
        </w:rPr>
        <w:t>-     wykonanie nawierzchni zjazdów z kostki brukowej betonowej gr. 8 cm na podsypce cementowo - piaskowej gr. 5 cm,</w:t>
      </w:r>
    </w:p>
    <w:p>
      <w:pPr>
        <w:pStyle w:val="TextBody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   wykonanie nawierzchni parkingów z kostki brukowej betonowej gr. 8 cm na podsypce cementowo-piaskowej gr. 5 cm,</w:t>
      </w:r>
    </w:p>
    <w:p>
      <w:pPr>
        <w:pStyle w:val="TextBody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   wykonanie nawierzchni chodników z kostki brukowej betonowej gr. 8 cm na podsypce cementowo-piaskowej gr. 5 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Bullet"/>
        <w:numPr>
          <w:ilvl w:val="2"/>
          <w:numId w:val="6"/>
        </w:numPr>
        <w:spacing w:before="0" w:after="0"/>
        <w:rPr/>
      </w:pPr>
      <w:r>
        <w:rPr>
          <w:i/>
          <w:color w:val="000000"/>
          <w:sz w:val="20"/>
        </w:rPr>
        <w:t>Betonowa kostka brukowa</w:t>
      </w:r>
      <w:r>
        <w:rPr>
          <w:color w:val="000000"/>
          <w:sz w:val="20"/>
        </w:rPr>
        <w:t xml:space="preserve"> - </w:t>
      </w:r>
      <w:r>
        <w:rPr>
          <w:b w:val="false"/>
          <w:color w:val="000000"/>
          <w:spacing w:val="-10"/>
          <w:sz w:val="20"/>
        </w:rPr>
        <w:t>prefabrykat betonowy, stosowany jako materiał nawierzchni, który spełnia następujące warunki: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w odległości 50 mm od każdej krawędzi, żaden przekrój poprzeczny nie powinien wykazywać wymiaru poziomego mniejszego niż 50 mm;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całkowita długość kostki podzielona przez jej grubość powinna być mniejsza lub równa cztery.</w:t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680" w:hanging="0"/>
        <w:rPr>
          <w:b w:val="false"/>
          <w:b w:val="false"/>
          <w:bCs/>
          <w:iCs/>
          <w:color w:val="000000"/>
          <w:spacing w:val="-10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UWAGA: Tych dwóch wymagań nie stosuje się do elementów uzupełniających.</w:t>
      </w:r>
    </w:p>
    <w:p>
      <w:pPr>
        <w:pStyle w:val="Bullet"/>
        <w:numPr>
          <w:ilvl w:val="2"/>
          <w:numId w:val="6"/>
        </w:numPr>
        <w:spacing w:before="0" w:after="20"/>
        <w:rPr/>
      </w:pPr>
      <w:r>
        <w:rPr>
          <w:bCs/>
          <w:i/>
          <w:iCs/>
          <w:color w:val="000000"/>
          <w:spacing w:val="-10"/>
          <w:sz w:val="20"/>
        </w:rPr>
        <w:t>Element uzupełniający</w:t>
      </w:r>
      <w:r>
        <w:rPr>
          <w:b w:val="false"/>
          <w:color w:val="000000"/>
          <w:spacing w:val="-10"/>
          <w:sz w:val="20"/>
        </w:rPr>
        <w:t xml:space="preserve"> - </w:t>
      </w:r>
      <w:r>
        <w:rPr>
          <w:b w:val="false"/>
          <w:color w:val="000000"/>
          <w:spacing w:val="-12"/>
          <w:sz w:val="20"/>
        </w:rPr>
        <w:t>cały element, lub część kostki, który jest stosowany do uzupełnienia i umożliwia uzyskanie obszaru całkowicie wybrukowanego.</w:t>
      </w:r>
      <w:r>
        <w:rPr>
          <w:b w:val="false"/>
          <w:color w:val="000000"/>
          <w:spacing w:val="-10"/>
          <w:sz w:val="20"/>
        </w:rPr>
        <w:t xml:space="preserve"> </w:t>
      </w:r>
    </w:p>
    <w:p>
      <w:pPr>
        <w:pStyle w:val="Bullet"/>
        <w:tabs>
          <w:tab w:val="clear" w:pos="708"/>
          <w:tab w:val="left" w:pos="720" w:leader="none"/>
        </w:tabs>
        <w:spacing w:before="0" w:after="0"/>
        <w:ind w:left="720" w:hanging="720"/>
        <w:rPr>
          <w:i/>
          <w:i/>
          <w:color w:val="000000"/>
          <w:spacing w:val="-10"/>
          <w:sz w:val="20"/>
        </w:rPr>
      </w:pPr>
      <w:r>
        <w:rPr>
          <w:i/>
          <w:color w:val="000000"/>
          <w:sz w:val="20"/>
        </w:rPr>
        <w:t>1.4.2.</w:t>
        <w:tab/>
        <w:t xml:space="preserve">Nawierzchnia kostkowa </w:t>
      </w:r>
      <w:r>
        <w:rPr>
          <w:b w:val="false"/>
          <w:color w:val="000000"/>
          <w:sz w:val="20"/>
        </w:rPr>
        <w:t xml:space="preserve">- </w:t>
      </w:r>
      <w:r>
        <w:rPr>
          <w:b w:val="false"/>
          <w:color w:val="000000"/>
          <w:spacing w:val="-10"/>
          <w:sz w:val="20"/>
        </w:rPr>
        <w:t>nawierzchnia, której warstwa ścieralna jest wykonana z kostek z kamienia lub z innego materiał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“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8"/>
          <w:tab w:val="left" w:pos="675" w:leader="none"/>
        </w:tabs>
        <w:spacing w:before="0" w:after="1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Subhead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2.1.     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</w:t>
        <w:tab/>
        <w:t>Materiały do wykonania nawierzchni z kostki brukowej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do budowy nawierzchni z kostki brukowej betonowej, zgodnie z zasadami n/n SST są: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1.</w:t>
        <w:tab/>
        <w:t>Betonowa kostka bruk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etonowe kostki brukowe powinny odpowiadać wymaganiom PN-EN 1338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38 [1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38 [1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trzymałość charakterystyczna na rozciąganie przy rozłupywaniu nie powinna być mniejsza niż 3,6 MPa. Żaden pojedynczy wynik nie powinien być mniejszy niż 2,9 MPa i nie powinien wykazywać obciążenia niszczącego mniejszego niż 250 N/mm długości rozłupania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Ścieralność na szerokiej tarczy ściernej według PN-EN 1338 [1] nie powinna przekraczać 20 mm /przy badaniu wykonywanym zgodnie z metodą z załącznika G/ lub 18000m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5000m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/przy badaniu wykonywanym zgodnie z metodą alternatywną opisaną w załączniku H/.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betonowych kostek brukowych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puszczalne odchyłki wymiarów betonowych kostek brukowych zgodnie z PN</w:t>
        <w:noBreakHyphen/>
        <w:t>EN 1338 [1] powinny wynosić: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długości i szerok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mm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grub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dwoma pomiarami grubości tej samej kostki nie powinna przekraczać 3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kostek brukowych o kształcie nieprostokątnym, odchyłki stosowane dla innych wymiarów powinny być deklarowane przez producenta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Maksymalna dopuszczalna różnica pomiędzy pomiarami dwóch przekątnych prostokątnej kostki, której długość przekątnych przekracza 300 mm wynosi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  <w:r>
        <w:rPr>
          <w:color w:val="000000"/>
          <w:spacing w:val="-14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kostek brukowych o wymiarach maksymalnych przekraczających 300 mm, odchyłki od płaskości i pofalowania podane w tabeli nr 1 należy stosować dla górnej powierzchni, którą zaprojektowano jako płaską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 ile nie przewidziano, aby górna powierzchnia była płaska, producent powinien dostarczyć informacje dotyczące dopuszczalnych odchyłek.</w:t>
      </w:r>
    </w:p>
    <w:p>
      <w:pPr>
        <w:pStyle w:val="TextBody"/>
        <w:spacing w:before="0" w:after="1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ablica 1.   Odchyłki płaskości i pofalowania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906"/>
        <w:gridCol w:w="2906"/>
      </w:tblGrid>
      <w:tr>
        <w:trPr>
          <w:cantSplit w:val="true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ksymalna wypuk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ksymalna wklęs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</w:tbl>
    <w:p>
      <w:pPr>
        <w:pStyle w:val="TextBody"/>
        <w:spacing w:lineRule="exact" w:line="120" w:before="0" w:after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38 [1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órna powierzchnia betonowych kostek brukowych oceniana zgodnie z załącznikiem J nie powinna wykazywać wad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dwuwarstwowych kostek brukowych, ocenianych zgodnie z załącznikiem J, nie dopuszcza się występowania rozwarstwienia (rozdzielenia) między warstw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ostek brukowych i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ostki brukowe produkowane są z powierzchnią o specjalnej teksturze, to taka tekstura powinna być opisa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teksturze, zgodność elementów ocenianych zgodnie z załącznikiem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ostek brukowych, które mogą być spowodowane nieuniknionymi zmianami we właściwościach surowców i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, barwiona może być warstwa ścieralna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ostek brukowych, które mogą być spowodowane nieuniknionymi zmianami właściwości surowców lub przez zmianę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2.</w:t>
        <w:tab/>
        <w:t>Kruszywo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uszywo na podsypkę i do wypełnienia spoin powinno odpowiadać wymaganiom norm PN-EN 13139 [3] i PN-EN 12620 [4].</w:t>
      </w:r>
    </w:p>
    <w:p>
      <w:pPr>
        <w:pStyle w:val="TextBody"/>
        <w:tabs>
          <w:tab w:val="clear" w:pos="708"/>
          <w:tab w:val="left" w:pos="720" w:leader="none"/>
        </w:tabs>
        <w:spacing w:lineRule="exact" w:line="120" w:before="0" w:after="0"/>
        <w:ind w:left="720" w:hanging="720"/>
        <w:rPr>
          <w:b/>
          <w:b/>
          <w:color w:val="000000"/>
          <w:spacing w:val="-14"/>
          <w:sz w:val="20"/>
        </w:rPr>
      </w:pPr>
      <w:r>
        <w:rPr>
          <w:b/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stosowany na podsypkę cementowo-piaskową powinien być cementem portlandzkim klasy 32,5, odpowiadający wymaganiom normy PN-EN 197-1 [5]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powinna odpowiadać wymaganiom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8"/>
          <w:tab w:val="left" w:pos="617" w:leader="none"/>
        </w:tabs>
        <w:spacing w:before="0" w:after="120"/>
        <w:ind w:left="618" w:hanging="618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Subhead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nawierzchni z kostki bruk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nawierzchni z betonowej kostki brukowej powinien wykazać się możliwością korzystania z następującego sprzętu: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betoniarki, do przygotowywania podsypki cementowo-piaskowej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wibratorów płytowych z osłoną z tworzywa sztucznego, do ubijania ułożonej kostki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innego drobnego sprzętu zaakceptowanego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do wykonania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i betonowe mogą być przewożone po uzyskaniu wytrzymałości betonu min. 0,7 średniej wartości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ę betonową transportuje się na dowolnych środkach transportowych na paletach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7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wykonywane będą roboty związane z wykonaniem nawierzchni z kostki brukowej betonowej.</w:t>
      </w:r>
    </w:p>
    <w:p>
      <w:pPr>
        <w:pStyle w:val="Normal"/>
        <w:spacing w:lineRule="exact" w:line="100"/>
        <w:jc w:val="both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720" w:hanging="720"/>
        <w:rPr>
          <w:color w:val="000000"/>
          <w:sz w:val="20"/>
        </w:rPr>
      </w:pPr>
      <w:r>
        <w:rPr>
          <w:color w:val="000000"/>
          <w:sz w:val="20"/>
        </w:rPr>
        <w:t>5.2.     Wykonanie podsypki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Podsypkę należy wykonać jako cementowo-piaskową /1:4/ z kruszywa odpowiadającego wymaganiom PN-EN 12620 [4] i cementu wg PN-EN 197-1 [5]. Grubość podsypki po wyprofilowaniu i zagęszczeniu powinna wynosić 5 cm.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Przed wykonaniem warstwy podsypki pod ścieki przykrawężnikowe powinna zostać ułożona ława betonowa z betonu C8/10.</w:t>
      </w:r>
    </w:p>
    <w:p>
      <w:pPr>
        <w:pStyle w:val="TextBody"/>
        <w:tabs>
          <w:tab w:val="clear" w:pos="708"/>
          <w:tab w:val="left" w:pos="540" w:leader="none"/>
        </w:tabs>
        <w:spacing w:lineRule="exact" w:line="100" w:before="0" w:after="0"/>
        <w:ind w:left="539" w:hanging="539"/>
        <w:rPr>
          <w:b/>
          <w:b/>
          <w:bCs/>
          <w:color w:val="000000"/>
          <w:spacing w:val="-4"/>
          <w:sz w:val="20"/>
        </w:rPr>
      </w:pPr>
      <w:r>
        <w:rPr>
          <w:b/>
          <w:bCs/>
          <w:color w:val="000000"/>
          <w:spacing w:val="-4"/>
          <w:sz w:val="20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20"/>
        <w:ind w:left="539" w:hanging="539"/>
        <w:rPr>
          <w:b/>
          <w:b/>
          <w:color w:val="000000"/>
          <w:spacing w:val="-4"/>
          <w:sz w:val="20"/>
        </w:rPr>
      </w:pPr>
      <w:r>
        <w:rPr>
          <w:b/>
          <w:color w:val="000000"/>
          <w:spacing w:val="-4"/>
          <w:sz w:val="20"/>
        </w:rPr>
        <w:t>5.3.</w:t>
        <w:tab/>
        <w:t xml:space="preserve">   Układanie nawierzchni z betonowych kostek brukowych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Kostkę układa się na podsypce w taki sposób, aby szczeliny między kostkami wynosiły 2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3 mm. Kostkę należy układać ok. 1,5 cm wyżej od projektowanej niwelety nawierzchni, gdyż w czasie wibrowania (ubijania) podsypka ulega zagęszczeni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pomiędzy kostkami po oczyszczeniu powinny być zgodnie z Dokumentacją Projektową wypełnione piaskiem na pełną grubość kostki. Do wypełniania spoin należy stosować drobny, ostry piasek odpowiadający PN-EN 13139 [3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i brukowe betonowe należy układać z zachowaniem projektowanych podłużnych i poprzecznych spad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wierzchnię można oddać do użytku bezpośrednio po wykonani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    Badania przed przystąpieniem do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, Wykonawca powinien uzyskać od dostawców materiałów aprobaty techniczne oraz wykonać badania materiałów przeznaczonych do wykonania robót i przedstawić ich wyniki Inspektorowi Nadzoru w celu akceptacji materiałów, zgodnie z wymaganiami podanymi w pkt. 2. n/n SS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600" w:leader="none"/>
        </w:tabs>
        <w:spacing w:before="0" w:after="20"/>
        <w:ind w:left="601" w:hanging="601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</w:t>
        <w:tab/>
        <w:t>Badania w czasie robót</w:t>
      </w:r>
    </w:p>
    <w:p>
      <w:pPr>
        <w:pStyle w:val="TextBody"/>
        <w:spacing w:before="0" w:after="20"/>
        <w:rPr/>
      </w:pPr>
      <w:r>
        <w:rPr>
          <w:b/>
          <w:color w:val="000000"/>
          <w:spacing w:val="0"/>
          <w:sz w:val="20"/>
        </w:rPr>
        <w:t>6.3.1.   Sprawdzenie podsypki</w:t>
      </w:r>
      <w:r>
        <w:rPr>
          <w:color w:val="000000"/>
          <w:spacing w:val="0"/>
          <w:sz w:val="20"/>
        </w:rPr>
        <w:t xml:space="preserve">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odsypki w zakresie grubości i wymaganych spadków poprzecznych i podłużnych polega na stwierdzeniu zgodności z Dokumentacją Projektową oraz pkt. 5.2. niniejszej SS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2.</w:t>
        <w:tab/>
        <w:t xml:space="preserve">Sprawdzenie wykonania nawierzchni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nawierzchni z betonowych kostek brukowych polega na stwierdzeniu zgodności wykonania z Dokumentacją Projektową i wymaganiami wg pkt. 5.3. n/n S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erzenie szerokości spoin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ubijania (wibrowania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pełnienia spoin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, czy przyjęty deseń (wzór) i kolor nawierzchni jest zachowany.</w:t>
      </w:r>
    </w:p>
    <w:p>
      <w:pPr>
        <w:pStyle w:val="TextBody"/>
        <w:spacing w:lineRule="exact" w:line="8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</w:t>
        <w:tab/>
        <w:t xml:space="preserve">    Sprawdzenie cech geometrycznych nawierzchni</w:t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1.</w:t>
        <w:tab/>
        <w:t>Równość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leży mierzyć łatą 4-metr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wierzchni mierzone zgodnie z normą BN-68/8931-04 [8] nie powinny przekraczać 8 m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2.      Rzędne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3.</w:t>
        <w:tab/>
        <w:t>Szerokość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4.</w:t>
        <w:tab/>
        <w:t>Spadki poprzeczn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0,5%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5.</w:t>
        <w:tab/>
        <w:t>Grubość podsypk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5.</w:t>
        <w:tab/>
        <w:t>Częstotliwość pomia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pomiarów dla cech geometrycznych nawierzchni z kostki brukowej betonowej, wymienionych w pkt. 6.4. powinna być dostosowana do powierzchni wykonanych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aleca się, aby pomiary cech geometrycznych wymienionych w pkt. 6.4. były przeprowadzone nie rzadziej niż 1 raz na każdym z wykonanych elementów  oraz w punktach charakterystycznych dla niwelety lub przekroju poprzecznego oraz wszędzie tam, gdzie poleci Inspektor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wykonanej nawierzchni, zgodnie z Dokumentacją Projektową i pomiarem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8.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 Ogólne zasady odbioru robót</w:t>
      </w:r>
    </w:p>
    <w:p>
      <w:pPr>
        <w:pStyle w:val="Tekstpodstawowy2"/>
        <w:rPr>
          <w:sz w:val="20"/>
        </w:rPr>
      </w:pPr>
      <w:r>
        <w:rPr>
          <w:sz w:val="20"/>
        </w:rPr>
        <w:t>Ogólne zasady odbioru robót podano w SST D.00.00.00 „Wymagania ogólne”.</w:t>
      </w:r>
    </w:p>
    <w:p>
      <w:pPr>
        <w:pStyle w:val="Tekstpodstawowy2"/>
        <w:spacing w:lineRule="exact" w:line="12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</w:t>
        <w:tab/>
        <w:t xml:space="preserve">   Rodzaje odbiorów</w:t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Odbiór nawierzchni z kostki brukowej betonowej obejmuje: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dbiór ostateczny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zgodnie z zasadami podanymi w SST D.M.00.00.00 “Wymagania ogólne”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tabs>
          <w:tab w:val="clear" w:pos="708"/>
          <w:tab w:val="left" w:pos="540" w:leader="none"/>
        </w:tabs>
        <w:spacing w:before="0" w:after="100"/>
        <w:ind w:left="539" w:hanging="539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b/>
          <w:b/>
          <w:color w:val="000000"/>
          <w:sz w:val="20"/>
        </w:rPr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ykonanej nawierzchni należy przyjmować na podstawie obmiaru i oceny jakości robót i materiałów w oparciu o pomiary i wynik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race pomiarowe i roboty przygotowawcze,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          oznakowanie robót zgodnie z projektem organizacji ruchu na czas budow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dostarczenie materiałów na miejsce wbudowani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ławy betonowej /pod ścieki/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podsypki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łożenie i ubicie kostek brukowych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pełnienie spoin piaskiem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przeprowadzenie niezbędnych  pomiarów i badań laboratoryjnych.</w:t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21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3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owe kostki bruk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206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/>
              </w:rPr>
              <w:t xml:space="preserve">Beton . </w:t>
            </w:r>
            <w:r>
              <w:rPr>
                <w:color w:val="000000"/>
                <w:sz w:val="20"/>
              </w:rPr>
              <w:t>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139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2620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197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0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8/8931-04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5.03.23 Nawierzchnia z kostki brukowej beton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5.03.23 Nawierzchnia z kostki brukowej betonowej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textAlignment w:val="auto"/>
      <w:outlineLvl w:val="1"/>
    </w:pPr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8:00Z</dcterms:created>
  <dc:creator>S</dc:creator>
  <dc:description/>
  <cp:keywords/>
  <dc:language>en-US</dc:language>
  <cp:lastModifiedBy>drogowskaz</cp:lastModifiedBy>
  <dcterms:modified xsi:type="dcterms:W3CDTF">2014-01-09T08:49:00Z</dcterms:modified>
  <cp:revision>134</cp:revision>
  <dc:subject/>
  <dc:title>D</dc:title>
</cp:coreProperties>
</file>