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CZĘŚĆ IV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widowControl/>
        <w:numPr>
          <w:ilvl w:val="0"/>
          <w:numId w:val="1"/>
        </w:numPr>
        <w:snapToGrid w:val="true"/>
        <w:spacing w:lineRule="auto" w:line="276" w:before="0" w:after="200"/>
        <w:contextualSpacing/>
        <w:rPr/>
      </w:pPr>
      <w:r>
        <w:rPr/>
        <w:t>Skaner wielofunkcyjny – 1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50"/>
        <w:gridCol w:w="4773"/>
        <w:gridCol w:w="15"/>
        <w:gridCol w:w="1684"/>
      </w:tblGrid>
      <w:tr>
        <w:trPr>
          <w:tblHeader w:val="true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lofunkcyjny skaner dokumentów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skanowani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rno – biały, w odcieniach szarości, kolorow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czość optyczn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600x6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y podawania dokumentów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podajnik dokumentów (ADF) z automatycznym dupleksem oraz  skaner płaski (szyba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automatycznego podajnika dokumentów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50 arkusz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formaty papieru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 – A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ędkość skanowania w kolorze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stron / minutę i w rozdzielczości 300x300 dpi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B 2.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 sterownik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AIN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systemy operacyjne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XP (32/64), Windows VISTA (32/64), Windows 7 (32/64), Windows 8 (32/64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  <w:t>2 lata od daty dostawy w miejscu zainstalowania urządzenia, serwis urządzenia musi być realizowany przez producenta lub autoryzowanego partnera serwisowego producenta – wymagane oświadczenie Wykonawcy potwierdzające, że serwis będzie realizowany przez Producenta lub autoryzowanego partnera serwisowego producenta (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widowControl/>
        <w:numPr>
          <w:ilvl w:val="0"/>
          <w:numId w:val="1"/>
        </w:numPr>
        <w:snapToGrid w:val="true"/>
        <w:spacing w:lineRule="auto" w:line="276" w:before="0" w:after="200"/>
        <w:contextualSpacing/>
        <w:rPr/>
      </w:pPr>
      <w:r>
        <w:rPr/>
        <w:t>Skaner szczelinowy – 1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50"/>
        <w:gridCol w:w="4758"/>
        <w:gridCol w:w="1715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er dokumentów szczelinow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skanowani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rno – biały, w odcieniach szarości, kolorow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czość optyczn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600x6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y podawania dokumentów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podajnik dokumentów (ADF) z automatycznym duplekse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automatycznego podajnika dokumentów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50 arkusz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formaty papieru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8 – A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ędkość skanowania w kolorz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25 stron / minutę i w rozdzielczości 300x300 dp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B 2.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 sterownik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AI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systemy operacyjn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XP (32/64), Windows VISTA (32/64), Windows 7 (32/64), Windows 8 (32/64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  <w:t xml:space="preserve">2 lata od daty dostawy w miejscu zainstalowania urządzenia, serwis urządzenia musi być realizowany przez producenta lub autoryzowanego partnera serwisowego producenta –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00" w:hanging="400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4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52:00Z</dcterms:created>
  <dc:creator>halinaszatylowicz</dc:creator>
  <dc:description/>
  <cp:keywords/>
  <dc:language>en-US</dc:language>
  <cp:lastModifiedBy>halinaszatylowicz</cp:lastModifiedBy>
  <dcterms:modified xsi:type="dcterms:W3CDTF">2014-03-12T09:52:00Z</dcterms:modified>
  <cp:revision>1</cp:revision>
  <dc:subject/>
  <dc:title/>
</cp:coreProperties>
</file>