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b/>
          <w:b/>
          <w:u w:val="single"/>
        </w:rPr>
      </w:pPr>
      <w:r>
        <w:rPr>
          <w:b/>
          <w:u w:val="single"/>
        </w:rPr>
        <w:t>CZĘŚĆ I</w:t>
      </w:r>
    </w:p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Urządzenie wielofunkcyjne laserowe czarno – białe z funkcją fax-u,  drukarki sieciowej i skanera sieciowego – 3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0"/>
        <w:gridCol w:w="4658"/>
        <w:gridCol w:w="1815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 (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ielofunkcyjne laserowe czarno – białe z funkcją fax-u,  drukarki sieciowej i skanera siecioweg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toner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olimeryzowany, kaseta tonera bez wbudowanego bębna światłoczułeg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toner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tys. stron zgodnie z normą ISO/IEC 197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druku / kopiowan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str./mi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w dupleksi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str./mi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ierwszej kopii / wydruku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5 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nagrzewan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o 12 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druku /  kopiowan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x600 dp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iowanie wielokrotn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99 kopi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oryginału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A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alowanie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– 400% z postępem 1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kopiowan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iowanie dwustronne, sortowanie elektroniczne, 2 strony na jednej, 4 strony na jednej, broszu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, Windows 8 (32/64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ędkość skanowania w kolorz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skanów / min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ędkość skanowania w czern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 skanów / min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zdzielczość skanowan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x600</w:t>
            </w:r>
            <w:r>
              <w:rPr>
                <w:lang w:val="en-US"/>
              </w:rPr>
              <w:t xml:space="preserve"> dp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yby skanowan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owanie do e-mail, skanowanie do FTP, skanowanie do USB, TWAIN lokalne/sieci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dajnik papieru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 najmniej jeden podajnik o pojemności 500 arkuszy A5 – A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jemność ręcznego podajnika papieru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arkuszy, A6 – A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odajnik dokumentów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oryginałów; A5 - A4, automatyczny podajnik dwuprzebiegowy (duplex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duplex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6 – A4, podczas drukowania i kopiow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wyjśc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arkusz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y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00 Base-T Ethernet, USB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y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ertyfikat CE, ROHS, Energy Sta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startowy w zestawie z urządzeniem. Polski język menu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lata od daty dostawy, serwis urządzeń musi być realizowany przez producenta lub autoryzowanego partnera serwisowego producenta –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Urządzenie wielofunkcyjne laserowe kolorowe z funkcją fax-u,  drukarki sieciowej i skanera sieciowego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0"/>
        <w:gridCol w:w="4670"/>
        <w:gridCol w:w="1802"/>
      </w:tblGrid>
      <w:tr>
        <w:trPr>
          <w:tblHeader w:val="true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ielofunkcyjne laserowe kolorowe z funkcją fax-u,  drukarki sieciowej i skanera sieciow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toner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olimeryzowany, kaseta tonera bez wbudowanego bębna światłoczuł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toner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ys. stron zgodnie z normą ISO/IEC 19752 (każdy kolor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druku / kopiowania w czerni i w kolorz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str./mi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ierwszej kopii / wydruku w czerni i w kolorz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12 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nagrzewa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o 45 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druku /  kopiowa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x600 dp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iowanie wielokrotn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999 kopi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oryginał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A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alowanie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 400% z postępem 0,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kopiowa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iowanie dwustronne, sortowanie elektroniczne, 2 strony na jednej, 4 strony na jednej, broszur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ięć RA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1G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wbudowanego dysku twardego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120 G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danych na wbudowanym dysku twardy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yfrowanie twardego dysku (AES 128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skanowania w czerni i kolorz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skanów / min. w rozdzielczości 300dp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skanowa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x600 dp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yby skanowa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ciowy TWAIN, skan do e-mail, skan do FTP, skan do dysku twardego, skan do US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jemność podajnika papier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arkuszy A6 – A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jemność ręcznego podajnika papieru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arkuszy, A6 – A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odajnik dokumentów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oryginałów; A5 - A4, automatyczny podajnik dwuprzebiegowy (duplex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duple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6 – A4, podczas drukowania i kopiowani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wyjścia papier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arkusz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00 Base-T Ethernet, USB 2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tyfikat CE, ROHS, Energy Sta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podłączenia czytnika zbliżeniowych kart identyfikacyjnych. Możliwość utworzenia 1000 kont użytkowników(nazwa użytkownika, hasło, email, folder sieciowy), współpraca z ActiveDirectory, możliwość nadawania użytkownikom ograniczeń funkcji. funkcja ochrony drukowanych dokumentów przed kopiowaniem pozwalający odróżnić automatycznie przez kopiarkę kopie od oryginał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 tonerów startowych w zestawie z urządzeniem, Polski język menu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lata od daty dostawy, serwis urządzeń musi być realizowany przez producenta lub autoryzowanego partnera serwisowego producenta –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</w:t>
            </w:r>
            <w:r>
              <w:rPr/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Drukarka sieciowa laserowa kolorowa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0"/>
        <w:gridCol w:w="4670"/>
        <w:gridCol w:w="1802"/>
      </w:tblGrid>
      <w:tr>
        <w:trPr>
          <w:tblHeader w:val="true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ka sieciowa laserowa kolorow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toner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eta tonera bez wbudowanego bębna światłoczuł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tonerów CMYK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ys. stron zgodnie z normą ISO/IEC 19752 (każdy kolor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druk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umożliwia wydruk do 30 stron na minutę w kolorze i czerni dla formatu A4, z taką samą prędkością w druku jednostronnym jak i dwustronny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y moduł druku dwustronnego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wydruku pierwszej stron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ięć RA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56M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nagrzewan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o 40 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druk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x600 dp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wydruk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A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wanie papier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 najmniej jeden podajnik o pojemności 500 arkuszy, wielofunkcyjny podajnik ręczny na min. 100 arkusz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wyjścia papier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00 arkusz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medi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ier biurowy, koperta, etykieta, pocztówka, papier gruby, papier powlekany, A4, A5, A6, B5, listow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matura papieru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ier zwykły (60-90 g/m²), Papier gruby (91-150 g/m²), Papier gruby (151-210 g/m²), Papier powlekany(100-128 g/m²), Papier powlekany (129-158 g/m²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00 Base-T Ethernet, USB 2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tyfikat CE, ROHS, Energy Sta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 tonerów startowych w zestawie z urządzeniem, Polski język menu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lata od daty dostawy, serwis urządzeń musi być realizowany przez producenta lub autoryzowanego partnera serwisowego producenta –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</w:t>
            </w:r>
            <w:r>
              <w:rPr/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Drukarka sieciowa laserowa czarno – biała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0"/>
        <w:gridCol w:w="4540"/>
        <w:gridCol w:w="57"/>
        <w:gridCol w:w="187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ka sieciowa laserowa czarno – biał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tonera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eta tonera bez wbudowanego bębna światłoczułeg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tonera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tys. stron zgodnie z normą ISO/IEC 197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druku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str./mi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druku w dupleksie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str./mi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wydruku pierwszej strony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y moduł druku dwustronnego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druk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x1200 dp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wydruk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A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wanie papier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 najmniej jeden podajnik na 500 arkuszy, wielofunkcyjny podajnik ręczny na 50 arkuszy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wyjścia papier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150 arkuszy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y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00 Base-T Ethernet, USB 2.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t tonerów startowych w zestawie z urządzeniem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lata od daty dostawy, serwis urządzeń musi być realizowany przez producenta lub autoryzowanego partnera serwisowego producenta –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</w:t>
            </w:r>
            <w:r>
              <w:rPr/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13:00Z</dcterms:created>
  <dc:creator>halinaszatylowicz</dc:creator>
  <dc:description/>
  <cp:keywords/>
  <dc:language>en-US</dc:language>
  <cp:lastModifiedBy>halinaszatylowicz</cp:lastModifiedBy>
  <dcterms:modified xsi:type="dcterms:W3CDTF">2014-03-12T09:33:00Z</dcterms:modified>
  <cp:revision>1</cp:revision>
  <dc:subject/>
  <dc:title/>
</cp:coreProperties>
</file>