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miejsc przeznaczonych do segregacji odpadów komunalnych w zabudowie wielorodzinnej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unkt odbioru – ul. Mickiewicza 23/25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11-go Listopada 5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Kościuszki 44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Kościuszki 24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11-go Listopada 10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Kościuszki 18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Żeromskiego 11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Żeromskiego 22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Poświętna 9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Poświętna 11,</w:t>
      </w:r>
    </w:p>
    <w:p>
      <w:pPr>
        <w:pStyle w:val="Normal"/>
        <w:numPr>
          <w:ilvl w:val="0"/>
          <w:numId w:val="2"/>
        </w:numPr>
        <w:rPr/>
      </w:pPr>
      <w:r>
        <w:rPr/>
        <w:t>punkt odbioru -  ul. Poświętna 23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Poświętna 35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3 Maja 8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3 Maja 5A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Sienkiewicza 11A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Sienkiewicza 7A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Mickiewicza 51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Mickiewicza 53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Mickiewicza 52A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Mickiewicza 54 A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Kazimierzowska 2A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Kazimierzowska 1A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Jagiellońska 3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Jagiellońska 9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Kazimierzowska 12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Kazimierzowska 4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Ogrodowa 4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Ogrodowa 1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Ogrodowa 9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Ogrodowa 13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Kazanowskiego 10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Widowska 6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Ogrodowa 17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Ogrodowa 87 E,</w:t>
      </w:r>
    </w:p>
    <w:p>
      <w:pPr>
        <w:pStyle w:val="Normal"/>
        <w:numPr>
          <w:ilvl w:val="0"/>
          <w:numId w:val="2"/>
        </w:numPr>
        <w:rPr/>
      </w:pPr>
      <w:r>
        <w:rPr/>
        <w:t>punkt odbioru -  ul. Północna 6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Północna 4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Mickiewicza 172A/B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Mickiewicza 188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Ogrodowa 105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Ogrodowa 111,</w:t>
      </w:r>
    </w:p>
    <w:p>
      <w:pPr>
        <w:pStyle w:val="Normal"/>
        <w:numPr>
          <w:ilvl w:val="0"/>
          <w:numId w:val="2"/>
        </w:numPr>
        <w:rPr/>
      </w:pPr>
      <w:r>
        <w:rPr/>
        <w:t>punkt odbioru – ul. Mickiewicza 192</w:t>
      </w:r>
    </w:p>
    <w:p>
      <w:pPr>
        <w:pStyle w:val="Normal"/>
        <w:rPr/>
      </w:pPr>
      <w:r>
        <w:rPr/>
        <w:t xml:space="preserve">      </w:t>
      </w:r>
      <w:r>
        <w:rPr/>
        <w:t>42. punkt odbioru – ul. Białowieska 111A,</w:t>
      </w:r>
    </w:p>
    <w:p>
      <w:pPr>
        <w:pStyle w:val="Normal"/>
        <w:rPr/>
      </w:pPr>
      <w:r>
        <w:rPr/>
        <w:t xml:space="preserve">      </w:t>
      </w:r>
      <w:r>
        <w:rPr/>
        <w:t>43. punkt odbioru – ul.Białowieska 111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>44. punkt odbioru – ul. Białowieska 109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Białowieska 109 A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Białowieska 109 B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3-go Maja 10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Mickiewicza 27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Mickiewicza 29B, C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Mickiewicza 50 A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Mickiewicza 116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Ogrodowa 5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Studziwodzka 35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Plac Ratuszowy 1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Dubiażyńska 4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Rejonowa 4 i 6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Żwirki i Wigury 5 i Dąbrowskiego 4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Żwirki i Wigury 3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Żarniewicza 4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Kościuszki 16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Jagiellońska 48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Mickiewicza 91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Mickiewicza 159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Wojska Polskiego 24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11-go Listopada 3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Kleszczelowska 84 A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11-go Listopada 24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unkt odbioru – ul. Sportowa 4 A 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Sportowa 6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Białowieska 113, A, B, C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Mickiewicza 200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Szkolna 6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Szkolna 12 A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Mickiewicza 41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Szarych Szeregów 10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Poniatowskiego 2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Studziwodzka 44 A i 44 B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Mickiewicza 58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Mickiewicza 58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Mickiewicza 29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3 Maja 3A i 5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Mickiewicz 31 A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Mickiewicza 31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Szkolna 8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3-go Maja 19B,</w:t>
      </w:r>
    </w:p>
    <w:p>
      <w:pPr>
        <w:pStyle w:val="Normal"/>
        <w:numPr>
          <w:ilvl w:val="0"/>
          <w:numId w:val="1"/>
        </w:numPr>
        <w:rPr/>
      </w:pPr>
      <w:r>
        <w:rPr/>
        <w:t>punkt odbioru – ul. Mickiewicza 198 C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00:00Z</dcterms:created>
  <dc:creator>j_galuszewska</dc:creator>
  <dc:description/>
  <cp:keywords/>
  <dc:language>en-US</dc:language>
  <cp:lastModifiedBy>j_galuszewska</cp:lastModifiedBy>
  <cp:lastPrinted>2013-04-04T08:43:00Z</cp:lastPrinted>
  <dcterms:modified xsi:type="dcterms:W3CDTF">2013-04-04T08:00:00Z</dcterms:modified>
  <cp:revision>2</cp:revision>
  <dc:subject/>
  <dc:title>Miejsce ustawienia pojemników do zbiórki odpadów selektywnych</dc:title>
</cp:coreProperties>
</file>