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210"/>
        <w:gridCol w:w="4085"/>
        <w:gridCol w:w="729"/>
        <w:gridCol w:w="697"/>
        <w:gridCol w:w="1425"/>
        <w:gridCol w:w="1559"/>
      </w:tblGrid>
      <w:tr>
        <w:trPr>
          <w:trHeight w:val="360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highlight w:val="yellow"/>
                <w:lang w:eastAsia="pl-PL"/>
              </w:rPr>
              <w:t>Zał. n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   </w:t>
            </w:r>
          </w:p>
        </w:tc>
      </w:tr>
      <w:tr>
        <w:trPr>
          <w:trHeight w:val="615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udowa ulicy Batorego - zaułki (dz. ew. nr 3172/1, 3171/5, 3150/6) w Bielsku Podlaskim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Branża drogowa – zaułek dz. ew. nr 3150/6</w:t>
            </w:r>
          </w:p>
        </w:tc>
      </w:tr>
      <w:tr>
        <w:trPr>
          <w:trHeight w:val="4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edn. obm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ena jedn. (z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(zł)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>1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 xml:space="preserve">Roboty rozbiórkowe 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2.0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Mechaniczne rozebranie krawężników betonowych 20x30 na podsypce cementowo-piaskowej                 z wywiezieniem gruzu na odległość 5 km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4,5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2.0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zebranie przepustu rurowego z rur betonowych        o średnicy 50 cm z wywiezieniem gruzu na odległość 5 km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 xml:space="preserve">Razem dział 1: Roboty rozbiórkow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2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oboty ziemne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1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pomiarowe – wytyczenie obiektu                      i inwentaryzacja powykonaw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174,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74,0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1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ziemne – wykopy w gruntach kat. III-IV           z wywozem urobku na odległość 5 k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18,0x0,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59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Verdana" w:cs="Verdana" w:ascii="Verdana" w:hAnsi="Verdana"/>
                <w:color w:val="000000"/>
                <w:sz w:val="15"/>
                <w:szCs w:val="15"/>
                <w:lang w:eastAsia="pl-P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2: Roboty ziem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3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egulacje wysokościowe oraz zabezpieczenie urządzeń infrastruktury podziemnej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3.02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egulacja pionowa skrzynek zasuw wodociągowych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3.02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egulacja pionowa studni rewizyjnych na kanale deszczowym i sanitarny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4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3: Regulacje wysokościowe oraz zabezpieczenie urządzeń infrastruktury podziemn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4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Krawężniki betonowe</w:t>
            </w:r>
          </w:p>
        </w:tc>
      </w:tr>
      <w:tr>
        <w:trPr>
          <w:trHeight w:val="7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8.03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Krawężniki betonowe wystające o wymiarach 15x30 cm z wykonaniem ław betonowych z betonu B-10 na podsypce cementowo-piaskowe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4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4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4: Krawężniki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5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Podbudowa i nawierzchnia pasa pieszo-jezdnego</w:t>
            </w:r>
          </w:p>
        </w:tc>
      </w:tr>
      <w:tr>
        <w:trPr>
          <w:trHeight w:val="63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1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Profilowanie i zagęszczanie podłoża wykonywane mechanicznie w gruncie kat. III-IV pod warstwy konstrukcyjne nawierzch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918,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18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5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Warstwa wzmacniająca z gruntu stabilizowanego cementem o Rm=1,5 MPa gr. 20 cm, (wykonanie       w betoniarce), wg PN-S-9601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18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18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4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Warstwa podbudowy z kruszyw naturalnych stabilizowanych mechanicznie gr. 15 cm, CBR&gt;80, wg PN-S-06102:199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18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18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5.03.2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Nawierzchnia z kostki brukowej betonowej gr. 8 cm (kolor szary) na podsypce cementowo-piaskowej                 z wypełnieniem spoin pias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918,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18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5: Podbudowa i nawierzchnia pasa pieszo-jezdn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6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Obrzeża betonowe</w:t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8.03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Obrzeża betonowe o wymiarach 30 x 8 cm                 z wykonaniem ław betonowych z betonu B-10          na podsypce cementowo-piask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80,0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8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6: Obrzeża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7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Oznakowanie pionowe</w:t>
            </w:r>
          </w:p>
        </w:tc>
      </w:tr>
      <w:tr>
        <w:trPr>
          <w:trHeight w:val="58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7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Analiza indywidualna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Oznakowanie słupów poprzez malowanie farbą chlorokauczukową (dwukrotnie) w pasy czarno-żółte do wysokości 2,0 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1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7: Oznakowanie pi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8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Przepust pod zjazdem o średnicy 800 mm dł. 13,9 m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8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3.01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Przepust rurowy z rur żelbetowych o średnicy    800 mm dł. 13,9 m wraz z dwoma ściankami czołowymi żelbetowy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pl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8: Przepust pod zjazdem o średnicy 800 mm dł. 13,9 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9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Przebudowa hydrantu p. poż. o średnicy 80 mm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3.02.0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Przebudowa hydrantu p. poż. o średnicy 80 mm na nowy podziemny wraz z zasuwą oraz przestawieniem w kierunku granicy pasa drogoweg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pl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9: Przepust pod zjazdem o średnicy 800 mm dł. 13,9 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NETT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PODATEK VAT 23%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BRUTT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7:00Z</dcterms:created>
  <dc:creator>j_strapczuk</dc:creator>
  <dc:description/>
  <cp:keywords/>
  <dc:language>en-US</dc:language>
  <cp:lastModifiedBy>j_strapczuk</cp:lastModifiedBy>
  <cp:lastPrinted>2012-09-26T13:32:00Z</cp:lastPrinted>
  <dcterms:modified xsi:type="dcterms:W3CDTF">2012-09-26T12:27:00Z</dcterms:modified>
  <cp:revision>2</cp:revision>
  <dc:subject/>
  <dc:title/>
</cp:coreProperties>
</file>