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760460" cy="504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04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right"/>
        <w:rPr>
          <w:b/>
          <w:b/>
        </w:rPr>
      </w:pPr>
      <w:r>
        <w:rPr>
          <w:rFonts w:eastAsia="Times New Roman"/>
          <w:lang w:val="en-US" w:eastAsia="en-US"/>
        </w:rPr>
        <w:t xml:space="preserve">      </w:t>
      </w:r>
      <w:r>
        <w:rPr>
          <w:b/>
          <w:sz w:val="20"/>
          <w:szCs w:val="20"/>
          <w:lang w:val="en-US" w:eastAsia="en-US"/>
        </w:rPr>
        <w:t>Załącznik Nr</w:t>
      </w:r>
      <w:r>
        <w:rPr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9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  <w:t>Harmonogram rzeczowo-finansowy projektu „Uzbrojenie terenów inwestycyjnych części obszaru objętego miejscowym planem zagospodarowania przestrzennego ograniczonego ulicami Białowieską, Pogodną i Warzywną oraz granicami miasta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850"/>
        <w:gridCol w:w="850"/>
        <w:gridCol w:w="851"/>
        <w:gridCol w:w="851"/>
        <w:gridCol w:w="708"/>
        <w:gridCol w:w="709"/>
        <w:gridCol w:w="709"/>
        <w:gridCol w:w="826"/>
        <w:gridCol w:w="827"/>
        <w:gridCol w:w="827"/>
        <w:gridCol w:w="827"/>
        <w:gridCol w:w="827"/>
        <w:gridCol w:w="827"/>
        <w:gridCol w:w="849"/>
        <w:gridCol w:w="710"/>
        <w:gridCol w:w="707"/>
        <w:gridCol w:w="994"/>
        <w:gridCol w:w="993"/>
      </w:tblGrid>
      <w:tr>
        <w:trPr>
          <w:trHeight w:val="351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Zakres rzeczowy projekt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20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Razem</w:t>
              <w:br/>
              <w:t>2012 r.</w:t>
            </w:r>
          </w:p>
        </w:tc>
        <w:tc>
          <w:tcPr>
            <w:tcW w:w="9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201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Razem</w:t>
              <w:br/>
              <w:t>2013 r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Ogółem</w:t>
            </w:r>
          </w:p>
        </w:tc>
      </w:tr>
      <w:tr>
        <w:trPr>
          <w:trHeight w:val="33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IV kwarta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kw. I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kw. II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kw. III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kw. IV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</w:r>
          </w:p>
        </w:tc>
      </w:tr>
      <w:tr>
        <w:trPr>
          <w:trHeight w:val="5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paździer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listop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gru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sty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lu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marze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kwiecie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ma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czerwie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lipie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sierpie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wrzesie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październi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listopa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  <w:t>grudzie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bCs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oboty rozbiórk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95275</wp:posOffset>
                      </wp:positionV>
                      <wp:extent cx="148082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23.25pt" to="117.95pt,23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94005</wp:posOffset>
                      </wp:positionV>
                      <wp:extent cx="529590" cy="0"/>
                      <wp:effectExtent l="635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23.15pt" to="43.35pt,23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94005</wp:posOffset>
                      </wp:positionV>
                      <wp:extent cx="529590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23.15pt" to="41.35pt,23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drogowa (wraz z wycinką drze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61620</wp:posOffset>
                      </wp:positionV>
                      <wp:extent cx="3015615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57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20.6pt" to="238.8pt,20.6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66700</wp:posOffset>
                      </wp:positionV>
                      <wp:extent cx="529590" cy="0"/>
                      <wp:effectExtent l="0" t="8255" r="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21pt" to="43.3pt,2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66700</wp:posOffset>
                      </wp:positionV>
                      <wp:extent cx="529590" cy="0"/>
                      <wp:effectExtent l="0" t="8255" r="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21pt" to="41.45pt,2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3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architektoniczna (ogrodze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10515</wp:posOffset>
                      </wp:positionV>
                      <wp:extent cx="1500505" cy="0"/>
                      <wp:effectExtent l="0" t="8255" r="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0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24.45pt" to="116.2pt,24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62890</wp:posOffset>
                      </wp:positionV>
                      <wp:extent cx="529590" cy="0"/>
                      <wp:effectExtent l="635" t="8255" r="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20.7pt" to="43.35pt,20.7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60985</wp:posOffset>
                      </wp:positionV>
                      <wp:extent cx="529590" cy="0"/>
                      <wp:effectExtent l="0" t="8255" r="0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0.55pt" to="41.5pt,20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sanitarna - kanalizacja deszcz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41935</wp:posOffset>
                      </wp:positionV>
                      <wp:extent cx="3024505" cy="0"/>
                      <wp:effectExtent l="635" t="8255" r="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19.05pt" to="239.95pt,19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0030</wp:posOffset>
                      </wp:positionV>
                      <wp:extent cx="529590" cy="0"/>
                      <wp:effectExtent l="0" t="8255" r="0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8.9pt" to="43.25pt,18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40030</wp:posOffset>
                      </wp:positionV>
                      <wp:extent cx="529590" cy="0"/>
                      <wp:effectExtent l="0" t="8255" r="0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8.9pt" to="41.35pt,18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sanitarna - kanalizacja sanita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76225</wp:posOffset>
                      </wp:positionV>
                      <wp:extent cx="1534795" cy="3175"/>
                      <wp:effectExtent l="635" t="8255" r="63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468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21.75pt" to="118.3pt,21.95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80035</wp:posOffset>
                      </wp:positionV>
                      <wp:extent cx="501015" cy="0"/>
                      <wp:effectExtent l="0" t="8255" r="0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2.05pt" to="37.55pt,22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76860</wp:posOffset>
                      </wp:positionV>
                      <wp:extent cx="1478280" cy="0"/>
                      <wp:effectExtent l="0" t="8255" r="0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21.8pt" to="118.05pt,21.8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0035</wp:posOffset>
                      </wp:positionV>
                      <wp:extent cx="529590" cy="0"/>
                      <wp:effectExtent l="0" t="8255" r="0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22.05pt" to="42.8pt,22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80035</wp:posOffset>
                      </wp:positionV>
                      <wp:extent cx="529590" cy="0"/>
                      <wp:effectExtent l="0" t="8255" r="0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2.05pt" to="41.3pt,22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sanitarna - wodocią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26060</wp:posOffset>
                      </wp:positionV>
                      <wp:extent cx="1558290" cy="0"/>
                      <wp:effectExtent l="0" t="8255" r="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7.8pt" to="121.05pt,17.8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6060</wp:posOffset>
                      </wp:positionV>
                      <wp:extent cx="439420" cy="1905"/>
                      <wp:effectExtent l="635" t="8255" r="63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7.8pt" to="34.6pt,17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29870</wp:posOffset>
                      </wp:positionV>
                      <wp:extent cx="529590" cy="0"/>
                      <wp:effectExtent l="0" t="8255" r="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8.1pt" to="41.45pt,18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elektr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73685</wp:posOffset>
                      </wp:positionV>
                      <wp:extent cx="1496695" cy="0"/>
                      <wp:effectExtent l="0" t="8255" r="0" b="8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21.55pt" to="115.15pt,21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74955</wp:posOffset>
                      </wp:positionV>
                      <wp:extent cx="529590" cy="0"/>
                      <wp:effectExtent l="635" t="8255" r="0" b="82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21.65pt" to="42.65pt,21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76225</wp:posOffset>
                      </wp:positionV>
                      <wp:extent cx="529590" cy="0"/>
                      <wp:effectExtent l="0" t="8255" r="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21.75pt" to="41.35pt,21.7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2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sanitarna - kanalizacja sanitarna - przyłą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54000</wp:posOffset>
                      </wp:positionV>
                      <wp:extent cx="1564640" cy="0"/>
                      <wp:effectExtent l="635" t="8255" r="0" b="82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0pt" to="121.3pt,20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54000</wp:posOffset>
                      </wp:positionV>
                      <wp:extent cx="439420" cy="1905"/>
                      <wp:effectExtent l="635" t="8255" r="635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0pt" to="35pt,20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54635</wp:posOffset>
                      </wp:positionV>
                      <wp:extent cx="1496695" cy="0"/>
                      <wp:effectExtent l="0" t="8255" r="0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20.05pt" to="117pt,20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53365</wp:posOffset>
                      </wp:positionV>
                      <wp:extent cx="529590" cy="0"/>
                      <wp:effectExtent l="0" t="8255" r="0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9.95pt" to="42.7pt,19.9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402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52730</wp:posOffset>
                      </wp:positionV>
                      <wp:extent cx="529590" cy="0"/>
                      <wp:effectExtent l="0" t="8255" r="0" b="8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9.9pt" to="41.3pt,19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Branża sanitarna - wodociąg - przyłą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73685</wp:posOffset>
                      </wp:positionV>
                      <wp:extent cx="1567815" cy="0"/>
                      <wp:effectExtent l="0" t="8255" r="0" b="82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1.55pt" to="121.55pt,21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0035</wp:posOffset>
                      </wp:positionV>
                      <wp:extent cx="439420" cy="1905"/>
                      <wp:effectExtent l="635" t="8255" r="635" b="825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2.05pt" to="35.4pt,22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402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94640</wp:posOffset>
                      </wp:positionV>
                      <wp:extent cx="529590" cy="0"/>
                      <wp:effectExtent l="0" t="8255" r="0" b="82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3.2pt" to="41.2pt,23.2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azem  brutt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ykonawcy powinni wstawić w liczniku wartość netto zadania, a w mianowniku wartość brutto zada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440" w:leader="none"/>
      </w:tabs>
      <w:ind w:left="1440" w:hanging="720"/>
      <w:jc w:val="left"/>
      <w:outlineLvl w:val="1"/>
    </w:pPr>
    <w:rPr>
      <w:rFonts w:eastAsia="Times New Roman"/>
      <w:i/>
      <w:iCs/>
      <w:kern w:val="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eastAsia="Times New Roman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53:00Z</dcterms:created>
  <dc:creator>u_poplawska</dc:creator>
  <dc:description/>
  <cp:keywords/>
  <dc:language>en-US</dc:language>
  <cp:lastModifiedBy>h_szatylowicz</cp:lastModifiedBy>
  <cp:lastPrinted>2012-08-02T11:12:00Z</cp:lastPrinted>
  <dcterms:modified xsi:type="dcterms:W3CDTF">2012-08-08T11:17:00Z</dcterms:modified>
  <cp:revision>7</cp:revision>
  <dc:subject/>
  <dc:title>Harmonogram rzeczowo-finansowy projektu „ Termomodernizacja obiektów Gimnazjum Nr 1 w Bielsku Podlaskim”</dc:title>
</cp:coreProperties>
</file>