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8190865" cy="6096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08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right"/>
        <w:rPr>
          <w:b/>
          <w:b/>
        </w:rPr>
      </w:pPr>
      <w:r>
        <w:rPr>
          <w:rFonts w:eastAsia="Times New Roman"/>
          <w:lang w:val="en-US" w:eastAsia="en-US"/>
        </w:rPr>
        <w:t xml:space="preserve">      </w:t>
      </w:r>
      <w:r>
        <w:rPr>
          <w:b/>
          <w:sz w:val="20"/>
          <w:szCs w:val="20"/>
          <w:lang w:val="en-US" w:eastAsia="en-US"/>
        </w:rPr>
        <w:t>Załącznik Nr</w:t>
      </w:r>
      <w:r>
        <w:rPr>
          <w:lang w:val="en-US" w:eastAsia="en-US"/>
        </w:rPr>
        <w:t xml:space="preserve"> 10</w:t>
      </w:r>
    </w:p>
    <w:p>
      <w:pPr>
        <w:pStyle w:val="Normal"/>
        <w:ind w:firstLine="851"/>
        <w:jc w:val="right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</w:t>
      </w:r>
    </w:p>
    <w:p>
      <w:pPr>
        <w:pStyle w:val="Legenda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Legenda"/>
        <w:jc w:val="center"/>
        <w:rPr/>
      </w:pPr>
      <w:r>
        <w:rPr/>
        <w:t>Tabela elementów scalonych dla kosztorysu ofertowego projektu „Uzbrojenie terenów inwestycyjnych części obszaru objętego miejscowym planem zagospodarowania przestrzennego ograniczonego ulicami Białowieską, Pogodną i Warzywną oraz granicami miasta”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8418830" cy="3351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8830" cy="335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5529"/>
                              <w:gridCol w:w="2268"/>
                              <w:gridCol w:w="2126"/>
                              <w:gridCol w:w="2131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2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akres rzeczowy projektu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Razem nett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Podatek VAT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Razem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oboty rozbiórkow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Branża drogowa (wraz z wycinką drzew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Branża architektoniczna (ogrodzenie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Branża sanitarna - kanalizacja deszczow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Branża sanitarna - kanalizacja sanitarn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Branża sanitarna - wodocią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Branża elektryczn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Branża sanitarna - kanalizacja sanitarna - przyłącz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Branża sanitarna - wodociąg - przyłącz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67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azem 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9pt;height:263.9pt;mso-wrap-distance-left:7.05pt;mso-wrap-distance-right:7.05pt;mso-wrap-distance-top:0pt;mso-wrap-distance-bottom:0pt;margin-top:6.35pt;mso-position-vertical-relative:text;margin-left:1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5529"/>
                        <w:gridCol w:w="2268"/>
                        <w:gridCol w:w="2126"/>
                        <w:gridCol w:w="2131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12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55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kres rzeczowy projektu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5"/>
                                <w:szCs w:val="15"/>
                              </w:rPr>
                              <w:t>Razem netto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5"/>
                                <w:szCs w:val="15"/>
                              </w:rPr>
                              <w:t>Podatek VAT</w:t>
                            </w:r>
                          </w:p>
                        </w:tc>
                        <w:tc>
                          <w:tcPr>
                            <w:tcW w:w="21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5"/>
                                <w:szCs w:val="15"/>
                              </w:rPr>
                              <w:t>Razem brutto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Roboty rozbiórkow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Branża drogowa (wraz z wycinką drzew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Branża architektoniczna (ogrodzenie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Branża sanitarna - kanalizacja deszczow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Branża sanitarna - kanalizacja sanitarn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Branża sanitarna - wodocią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Branża elektryczn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Branża sanitarna - kanalizacja sanitarna - przyłącz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Branża sanitarna - wodociąg - przyłącz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67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Razem 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.………………………………………………………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Pieczęć i podpis osób upoważnionych do reprezentowania Wykonawcy</w:t>
      </w:r>
    </w:p>
    <w:sectPr>
      <w:type w:val="nextPage"/>
      <w:pgSz w:orient="landscape" w:w="16838" w:h="11906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440" w:leader="none"/>
      </w:tabs>
      <w:ind w:left="1440" w:hanging="720"/>
      <w:jc w:val="left"/>
      <w:outlineLvl w:val="1"/>
    </w:pPr>
    <w:rPr>
      <w:rFonts w:eastAsia="Times New Roman"/>
      <w:i/>
      <w:iCs/>
      <w:kern w:val="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eastAsia="Times New Roman"/>
      <w:b/>
      <w:bCs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9:53:00Z</dcterms:created>
  <dc:creator>u_poplawska</dc:creator>
  <dc:description/>
  <cp:keywords/>
  <dc:language>en-US</dc:language>
  <cp:lastModifiedBy>h_szatylowicz</cp:lastModifiedBy>
  <cp:lastPrinted>2012-08-08T12:45:00Z</cp:lastPrinted>
  <dcterms:modified xsi:type="dcterms:W3CDTF">2012-08-08T11:25:00Z</dcterms:modified>
  <cp:revision>16</cp:revision>
  <dc:subject/>
  <dc:title>Harmonogram rzeczowo-finansowy projektu „ Termomodernizacja obiektów Gimnazjum Nr 1 w Bielsku Podlaskim”</dc:title>
</cp:coreProperties>
</file>