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983"/>
        <w:gridCol w:w="3674"/>
        <w:gridCol w:w="377"/>
        <w:gridCol w:w="510"/>
        <w:gridCol w:w="791"/>
        <w:gridCol w:w="860"/>
      </w:tblGrid>
      <w:tr>
        <w:trPr>
          <w:trHeight w:val="960" w:hRule="atLeast"/>
        </w:trPr>
        <w:tc>
          <w:tcPr>
            <w:tcW w:w="791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 Przebudowa ulicy Akacjowej w Bielsku Podlask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2 budowa kanalizacji deszczowej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7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 Budowa kanalizacji deszczowej w ul. Akacjowej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71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oboty rozbiórkowe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ebranie i odtworzenie nawierzchni asfaltowej z podbudową, utylizacja materiałów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05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1 Roboty rozbiórkow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2 Roboty ziemne i instalacyjne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2 ST- 0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200, średnia głębokość 1,46m, pełna wymiana grunt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4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2 ST-0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160, średnia głębokość 1,40m, pełna wymiana gruntu - podłaczenie studni wpustów ulicznych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udnie rwizyjne z kręgów betonowych o średnicy 1200 mm, śr. głębokości 1,46 m, z pierścieniem odciążającym, z włazem żeliwnym zatrzaskowym 40 t, szczelnymi przejściami przez ścianę betonową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pusty uliczne z żeliwa sferaidalnego klasy C250 , samozatrzaskowym na zawiasach, na studni z kręgów betonowych o średnicy 500 mm, z osadnikiem 1,0m, z pierścieniem odciążającym żelbetowy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ieplenie kanału keramzytem od studni D4 w kierunku studni D16 (43-7)x1x0,3=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Roboty ziemne i instalacyjn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UWAGA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. Roboty wycenić zgodnie z dokumentacją projektową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2. Urobek z wykopów wywieźć na odległość 5 km.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48:00Z</dcterms:created>
  <dc:creator>h_szatylowicz</dc:creator>
  <dc:description/>
  <cp:keywords/>
  <dc:language>en-US</dc:language>
  <cp:lastModifiedBy>h_szatylowicz</cp:lastModifiedBy>
  <dcterms:modified xsi:type="dcterms:W3CDTF">2011-09-23T10:53:00Z</dcterms:modified>
  <cp:revision>1</cp:revision>
  <dc:subject/>
  <dc:title/>
</cp:coreProperties>
</file>