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"/>
        <w:gridCol w:w="6"/>
        <w:gridCol w:w="1277"/>
        <w:gridCol w:w="141"/>
        <w:gridCol w:w="4941"/>
        <w:gridCol w:w="377"/>
        <w:gridCol w:w="610"/>
        <w:gridCol w:w="505"/>
        <w:gridCol w:w="782"/>
      </w:tblGrid>
      <w:tr>
        <w:trPr>
          <w:trHeight w:val="960" w:hRule="atLeast"/>
        </w:trPr>
        <w:tc>
          <w:tcPr>
            <w:tcW w:w="910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KOSZTORYS UPROSZCZON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1. Przebudowa ulicy Klonowej w Bielsku Podlaskim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2 przebudowa nawierzchni</w:t>
            </w:r>
          </w:p>
        </w:tc>
      </w:tr>
      <w:tr>
        <w:trPr>
          <w:trHeight w:val="480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pis kosztorysu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Jm.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Cena jedn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 Przebudowa nawierzchni w ul. Klonowej</w:t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1 Roboty ziemne </w:t>
            </w:r>
          </w:p>
        </w:tc>
      </w:tr>
      <w:tr>
        <w:trPr>
          <w:trHeight w:val="585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1.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1.01</w:t>
            </w:r>
          </w:p>
        </w:tc>
        <w:tc>
          <w:tcPr>
            <w:tcW w:w="5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op z wywozem ziemi na odległość 5k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85,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1 Roboty ziemn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2 Krawężniki betonowe </w:t>
            </w:r>
          </w:p>
        </w:tc>
      </w:tr>
      <w:tr>
        <w:trPr>
          <w:trHeight w:val="555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3.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8.01.0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Krawęzniki betonowe wystajace o wymiarach 15x30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81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2 Krawężniki betonow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3 Nawierzchnia jezdni z betonu asfaltowego </w:t>
            </w:r>
          </w:p>
        </w:tc>
      </w:tr>
      <w:tr>
        <w:trPr>
          <w:trHeight w:val="3000" w:hRule="atLeast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4.1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4.01.01 D.04.05.01 D.04.03.01 D.05.03.05 D.04.04.0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wierzchnia jezdni z betonu asfaltowego: - warstwa ścieralna z betonu asfaltowego - 5cm - warstwa wiążąca z betonu asfaltowego - 7 cm - podbudowa z kruszywa naturalnego CBR&gt;80 wg PN-S-06102;1997-20cm -wzmocnienie podłoża-grunt stabilizowany cementem o Rm=2,5MPa-25cm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33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3 Nawierzchnia jezdni z betonu asfaltoweg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4 Ciąg pieszo-jezdny </w:t>
            </w:r>
          </w:p>
        </w:tc>
      </w:tr>
      <w:tr>
        <w:trPr>
          <w:trHeight w:val="2235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4.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4.01.01 D.04.05.01 D.04.04.01 D.08.02.02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wierzchnia ciagu pieszo-jezdnego: - kostka brukowa - 8cm - podsypka cem.-piask.- 4cm - podbudowa z kruszywa naturalnego CBR&gt;80 wg PN-S-06102;1997-20cm -wzmocnienie podłoża-grunt stabilizowany cementem o Rm=2,5MPa-20cm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21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4 Ciąg pieszo-jezdny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5 Zjazdy bramowe </w:t>
            </w:r>
          </w:p>
        </w:tc>
      </w:tr>
      <w:tr>
        <w:trPr>
          <w:trHeight w:val="2040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5.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4.01.01 D.08.02.02 D.08.01.01 D.05.05.0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wierzchnia wjazdów na posesje: - kostka brukowa (kolor czerwony) - 8cm - podsypka cem.-piask.- 4cm - podbudowa z kruszywa naturalnego CBR&gt;80 wg PN-S-06102;1997-15cm - wzmocnienie podłoża-grunt stabilizowany cementem o Rm=1,5MPa-10cm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6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5.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8.01.0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Krawęzniki betonowe wtopione o wymiarach 15x30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3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5 Zjazdy bramow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1.6 Chodniki</w:t>
            </w:r>
          </w:p>
        </w:tc>
      </w:tr>
      <w:tr>
        <w:trPr>
          <w:trHeight w:val="1380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6.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4.01.01 D.08.02.02 D.08.01.0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Chodniki: - kostka brukowa (kolor szary) - 6cm - podsypka piaskowa- 3cm - podbudowa z kruszywa naturalnego CBR&gt;60 -15cm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26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6.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8.03.01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Obrzeża betonowe 30x8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7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8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6 Chodniki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6 Regulacja wysokościowa oraz zabezpieczenie infrastruktury podziemnej </w:t>
            </w:r>
          </w:p>
        </w:tc>
      </w:tr>
      <w:tr>
        <w:trPr>
          <w:trHeight w:val="510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6.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2.0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ulacja pionowa skrzynek zasuw wodociągowych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6.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1.02.04</w:t>
            </w:r>
          </w:p>
        </w:tc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gulacja pionowa studni na kanale sanitarny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8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Razem Rozdział 1.6 Regulacja wysokościowa oraz zabezpieczenie infrastruktury podziemnej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1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1.7 Zieleńce </w:t>
            </w:r>
          </w:p>
        </w:tc>
      </w:tr>
      <w:tr>
        <w:trPr>
          <w:trHeight w:val="840" w:hRule="atLeast"/>
        </w:trPr>
        <w:tc>
          <w:tcPr>
            <w:tcW w:w="4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7.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.09.01.01</w:t>
            </w:r>
          </w:p>
        </w:tc>
        <w:tc>
          <w:tcPr>
            <w:tcW w:w="4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onanie trawników siewem wraz z wykonaniem warstwy urodzajnej gr. 5cm, pielęgnacja</w:t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48,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rozdział 1.7 Zieleńce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ne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azem kosztorys brutto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40" w:hRule="atLeast"/>
        </w:trPr>
        <w:tc>
          <w:tcPr>
            <w:tcW w:w="910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UWAG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 Roboty wycenić zgodnie z dokumentacją projektow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 Urobek z wykopów wywieźć na odległość 5 k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54:00Z</dcterms:created>
  <dc:creator>h_szatylowicz</dc:creator>
  <dc:description/>
  <cp:keywords/>
  <dc:language>en-US</dc:language>
  <cp:lastModifiedBy>h_szatylowicz</cp:lastModifiedBy>
  <dcterms:modified xsi:type="dcterms:W3CDTF">2011-09-23T12:03:00Z</dcterms:modified>
  <cp:revision>1</cp:revision>
  <dc:subject/>
  <dc:title/>
</cp:coreProperties>
</file>