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"/>
        <w:gridCol w:w="1466"/>
        <w:gridCol w:w="4665"/>
        <w:gridCol w:w="377"/>
        <w:gridCol w:w="760"/>
        <w:gridCol w:w="591"/>
        <w:gridCol w:w="782"/>
      </w:tblGrid>
      <w:tr>
        <w:trPr>
          <w:trHeight w:val="1050" w:hRule="atLeast"/>
        </w:trPr>
        <w:tc>
          <w:tcPr>
            <w:tcW w:w="910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Przebudowa ulicy Batorego-Zaułek ( nr.ew.dz. 3168/3)w Bielsku Podlask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1 przebudowa nawierzchni</w:t>
            </w:r>
          </w:p>
        </w:tc>
      </w:tr>
      <w:tr>
        <w:trPr>
          <w:trHeight w:val="300" w:hRule="atLeast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pis kosztorys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480" w:hRule="atLeast"/>
        </w:trPr>
        <w:tc>
          <w:tcPr>
            <w:tcW w:w="9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SZTORYS OFERTOWY 1.Przebudowa ulicy Batorego-Zaułek ( nr.ew.dz. 3168/3)w Bielsku Podlaskim 1.1 przebudowa nawierzchni</w:t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1 Roboty ziemne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1.0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p z wywozem ziemi na odległość 5k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20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1 Roboty ziemn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2 Ciąg pieszo-jezdny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3.0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brzeża betonowe 30x8 na ławie betonowej z opore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1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3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4.05.01 D.04.04.01 D.08.02.0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wierzchnia ciagu pieszo-jezdnego: - kostka brukowa - 8cm - podsypka cem.-piask.- 3cm - podbudowa z kruszywa naturalnego CBR&gt;80 wg PN-S-06102;1997-15cm -wzmocnienie podłoża-grunt stabilizowany cementem o Rm=1,5MPa-15c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 049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2.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1.0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rawęzniki betonowe wtopione o wymiarach 15x30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2 Ciąg pieszo-jezdny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3 Regulacja wysokościowa oraz zabezpieczenie infrastruktury podziemnej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3.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acja pionowa skrzynek zasuw wodociągowych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3.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acja pionowa studni na kanale sanitarny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83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Razem Rozdział 1.3 Regulacja wysokościowa oraz zabezpieczenie infrastruktury podziemnej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ne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bru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0" w:hRule="atLeast"/>
        </w:trPr>
        <w:tc>
          <w:tcPr>
            <w:tcW w:w="910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WAG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 Roboty wycenić zgodnie z dokumentacją projektow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 Urobek z wykopów wywieźć na odległość 5 k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5:00Z</dcterms:created>
  <dc:creator>h_szatylowicz</dc:creator>
  <dc:description/>
  <cp:keywords/>
  <dc:language>en-US</dc:language>
  <cp:lastModifiedBy>h_szatylowicz</cp:lastModifiedBy>
  <dcterms:modified xsi:type="dcterms:W3CDTF">2011-09-23T11:30:00Z</dcterms:modified>
  <cp:revision>1</cp:revision>
  <dc:subject/>
  <dc:title/>
</cp:coreProperties>
</file>