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"/>
        <w:gridCol w:w="1044"/>
        <w:gridCol w:w="79"/>
        <w:gridCol w:w="40"/>
        <w:gridCol w:w="13"/>
        <w:gridCol w:w="5238"/>
        <w:gridCol w:w="377"/>
        <w:gridCol w:w="510"/>
        <w:gridCol w:w="505"/>
        <w:gridCol w:w="782"/>
      </w:tblGrid>
      <w:tr>
        <w:trPr>
          <w:trHeight w:val="1035" w:hRule="atLeast"/>
        </w:trPr>
        <w:tc>
          <w:tcPr>
            <w:tcW w:w="910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KOSZTORYS OFERT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1. Przebudowa ulicy Klonowej w Bielsku Podlask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1.2 budowa kanalizacji deszczowej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5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Opis kosztorysu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Jm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Cena jedn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. Budowa kanalizacji deszczowej w ul. Klonowa</w:t>
            </w:r>
          </w:p>
        </w:tc>
      </w:tr>
      <w:tr>
        <w:trPr>
          <w:trHeight w:val="255" w:hRule="atLeast"/>
        </w:trPr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7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oboty rozbiórkowe</w:t>
            </w:r>
          </w:p>
        </w:tc>
      </w:tr>
      <w:tr>
        <w:trPr>
          <w:trHeight w:val="91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1.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1.01.04</w:t>
            </w:r>
          </w:p>
        </w:tc>
        <w:tc>
          <w:tcPr>
            <w:tcW w:w="5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zebranie i odtworzenie nawierzchni asfaltowej z podbudową, utylizacja materiałów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832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1 Roboty rozbiórkowe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1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.2 Roboty ziemne i instalacyjne</w:t>
            </w:r>
          </w:p>
        </w:tc>
      </w:tr>
      <w:tr>
        <w:trPr>
          <w:trHeight w:val="90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2.1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-02 ST- 05</w:t>
            </w:r>
          </w:p>
        </w:tc>
        <w:tc>
          <w:tcPr>
            <w:tcW w:w="5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analizacja deszczowa z rur PVC Ø 200, średnia głębokość 1,82m, pełna wymiana gruntu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2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2.2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-02 ST-05</w:t>
            </w:r>
          </w:p>
        </w:tc>
        <w:tc>
          <w:tcPr>
            <w:tcW w:w="5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analizacja deszczowa z rur PVC Ø 160, średnia głębokość 1,40m, pełna wymiana gruntu - podłaczenie studni wpustów ulicznych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0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2.3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-05</w:t>
            </w:r>
          </w:p>
        </w:tc>
        <w:tc>
          <w:tcPr>
            <w:tcW w:w="5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udnie rwizyjne z kręgów betonowych o średnicy 1200 mm, śr. głębokości 1,82 m, z pierścieniem odciążającym, z włazem żeliwnym zatrzaskowym 40 t, szczelnymi przejściami przez ścianę betonową.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0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2.4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-05</w:t>
            </w:r>
          </w:p>
        </w:tc>
        <w:tc>
          <w:tcPr>
            <w:tcW w:w="5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pusty uliczne z żeliwa sferaidalnego klasy C250 , samozatrzaskowym na zawiasach, na studni z kręgów betonowych o średnicy 500 mm, z osadnikiem 1,0m, z pierścieniem odciążającym żelbetowy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2 Roboty ziemne i instalacyjne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kosztorys netto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kosztorys brutto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00" w:hRule="atLeast"/>
        </w:trPr>
        <w:tc>
          <w:tcPr>
            <w:tcW w:w="91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WAGA: 1. Roboty wycenić zgodnie z dokumentacją projektow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 Urobek z wykopów wywieźć na odległość 5 k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53:00Z</dcterms:created>
  <dc:creator>h_szatylowicz</dc:creator>
  <dc:description/>
  <cp:keywords/>
  <dc:language>en-US</dc:language>
  <cp:lastModifiedBy>h_szatylowicz</cp:lastModifiedBy>
  <dcterms:modified xsi:type="dcterms:W3CDTF">2011-09-23T13:57:00Z</dcterms:modified>
  <cp:revision>1</cp:revision>
  <dc:subject/>
  <dc:title/>
</cp:coreProperties>
</file>