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1123"/>
        <w:gridCol w:w="1550"/>
        <w:gridCol w:w="1650"/>
        <w:gridCol w:w="620"/>
        <w:gridCol w:w="595"/>
        <w:gridCol w:w="850"/>
        <w:gridCol w:w="851"/>
        <w:gridCol w:w="259"/>
        <w:gridCol w:w="166"/>
        <w:gridCol w:w="425"/>
        <w:gridCol w:w="425"/>
        <w:gridCol w:w="1276"/>
        <w:gridCol w:w="7"/>
      </w:tblGrid>
      <w:tr>
        <w:trPr>
          <w:trHeight w:val="1005" w:hRule="atLeast"/>
        </w:trPr>
        <w:tc>
          <w:tcPr>
            <w:tcW w:w="1036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KOSZTORYS OFERTOW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1. Przebudowa ulicy Akacjowej w Bielsku Podlask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1 przebudowa nawierzch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116" w:hanging="2504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pis kosztorys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 Przebudowa nawierzchni w ul. Akacjowej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979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oboty rozbiórkowe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1.04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echaniczne rozebranie krawężników betonowych 20x30 z utylizacj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4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65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1 Roboty rozbiórkow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2 Roboty ziemne 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1.01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op z wywozem ziemi na odległość 5k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95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2 Roboty ziem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3 Krawężniki betonowe </w:t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3.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8.01.01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Krawęzniki betonowe wystajace o wymiarach 15x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87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3 Krawężniki beton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4 Ciąg pieszo-jezdny </w:t>
            </w:r>
          </w:p>
        </w:tc>
      </w:tr>
      <w:tr>
        <w:trPr>
          <w:trHeight w:val="213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4.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4.01.01 D.04.05.01 D.04.04.01 D.08.02.02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wierzchnia ciagu pieszo-jezdnego: - kostka brukowa - 8cm - podsypka cem.-piask.- 4cm - podbudowa z kruszywa naturalnego CBR&gt;80 wg PN-S-06102;1997-20cm -wzmocnienie podłoża-grunt stabilizowany cementem o Rm=1,5MPa-10c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90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08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4 Ciąg pieszo-jez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5 Zjazdy bramowe </w:t>
            </w:r>
          </w:p>
        </w:tc>
      </w:tr>
      <w:tr>
        <w:trPr>
          <w:trHeight w:val="13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5.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4.01.01 D.08.02.02 D.08.01.01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wierzchnia wjazdów na posesje: - kostka brukowa - 8cm - podsypka cem.-piask.- 4cm - podbudowa z kruszywa naturalnego CBR&gt;80 wg PN-S-06102;1997-15c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4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5.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8.01.01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Krawęzniki betonowe wtopione o wymiarach 15x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2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23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5 Zjazdy bramowe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6 Regulacja wysokościowa oraz zabezpieczenie infrastruktury podziemnej 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6.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2.04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ulacja pionowa skrzynek zasuw wodociąg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6.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2.04</w:t>
            </w:r>
          </w:p>
        </w:tc>
        <w:tc>
          <w:tcPr>
            <w:tcW w:w="4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ulacja pionowa studni na kanale sanitarny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,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908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Razem Rozdział 1.6 Regulacja wysokościowa oraz zabezpieczenie infrastruktury podziemnej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7 Zieleńce 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7.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9.01.01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onanie trawników siewem wraz z wykonaniem warstwy urodzajnej gr. 5cm, pielęgnacja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46,00</w:t>
            </w:r>
          </w:p>
        </w:tc>
        <w:tc>
          <w:tcPr>
            <w:tcW w:w="2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7 Zieleńce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netto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brutto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WAG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 Roboty wycenić zgodnie z dokumentacją projektową.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 Urobek z wykopów wywieźć na odległość 5 k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7:00Z</dcterms:created>
  <dc:creator>h_szatylowicz</dc:creator>
  <dc:description/>
  <cp:keywords/>
  <dc:language>en-US</dc:language>
  <cp:lastModifiedBy>h_szatylowicz</cp:lastModifiedBy>
  <dcterms:modified xsi:type="dcterms:W3CDTF">2011-09-23T11:22:00Z</dcterms:modified>
  <cp:revision>1</cp:revision>
  <dc:subject/>
  <dc:title/>
</cp:coreProperties>
</file>