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810177635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7" w:right="424" w:gutter="0" w:header="0" w:top="567" w:footer="248" w:bottom="1417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TECHNICZNA WYKONANIA I ODBIORU ROBÓT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872"/>
        <w:gridCol w:w="1128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10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Olsztyn, kwiecień 2008</w:t>
      </w:r>
    </w:p>
    <w:p>
      <w:pPr>
        <w:pStyle w:val="Heading3"/>
        <w:spacing w:before="10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GÓLNA SPECYFIKACJA TECHNICZNA WYKONANIA I ODBIORU ROBÓT</w:t>
      </w:r>
    </w:p>
    <w:p>
      <w:pPr>
        <w:pStyle w:val="Heading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 i zakres robót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technicznej (ST) dotyczące zasad wykonywania i odbioru robót związanych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budową kanalizacji teletechn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studni kabl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kablowych linii miedzianych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kres robót objętych S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robót w celu przygotowania podłoża do budowy kanalizacji teletechnicznej (w szczególności roboty ziemne wykonywane ręcznie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łożenie i montaż wszystkich materiałów w sposób i w miejscu zgodnym z dokumentacją techniczną – dotyczy: rur kanalizacji teletechnicznej, rur grubościennych, posadowienia studni kablowych, posadowienie urządzeń telekomunikacyjnych, przebić do budynku, zaciągania kabli telekomunikacyjnych, elementów okablowania central i teletransmis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prowadzenie wymaganych prób i badań oraz potwierdzenie ich protokołami kwalifikujący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ecyfikacja techniczna stosowana jest jako dokument przetargowy i kontraktowy przy zlecaniu i realizacji robót wymienionych w pkt. 1.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 doświadczenia oraz uznanych reguł i zasad sztuki budowl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placu budow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teren budowy wraz z dziennikiem budowy oraz wszystkimi uzgodnieniami prawnymi i ad</w:t>
        <w:softHyphen/>
        <w:t>ministracyjnymi w terminie ustalonym w umowi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Wykonawca dostarczy inwestorowi w terminie ustalonym w umowie, oświadczenia kierownika budowy i kierowników ro</w:t>
        <w:softHyphen/>
        <w:t>bót o przejęciu placu budowy i obowiązków na budow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wykonawca przekaże wykaz osób, które będą wykonywać prac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iejsce wykonywania prac należy zabezpieczyć w sposób uniemożliwiający wejście osobom nieupoważnio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robot zobowiązany jest do stosowania przepisów w zakresie ochrony środowiska naturalnego. Zużyte mate</w:t>
        <w:softHyphen/>
        <w:t>riały, pojemniki oraz gruz należy składować w jednym miejscu. Przed odbiorem prac wykonawca zobowiązany jest je usunąć we własnym zakre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rganizacja stanowisk pracy winna odbywać się w oparciu o zasady i przepisy bezpieczeństwa i higieny pracy. Należy zapewnić pracownikom odzież ochronną oraz sprzęt ochrony osobistej oraz dopilnować, aby środki te były stosowane zgodnie z przeznaczenie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rabiny i rusztowania przenośne powinny umożliwiać wykonanie robot na wysokości do 3,5m. Użytkowanie i posługiwanie się narzędziami powinno być zgodne z instrukcją producenta sprzętu. Nie wolno używać narzędzi uszko</w:t>
        <w:softHyphen/>
        <w:t>dzonych oraz nieodpowiadających normom i warunkom technicz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anowiska robocze należy stale utrzymywać w czystości i porządk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koszty związane z dotrzymaniem wymagań bhp nie podlegają odrębnej zapłacie, uważa się, że są one uwzględniane w cenie wynikającej z kosztorysów ofertowych.</w:t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towarzyszące i specjal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oboty towarzyszące dla niniejszej Specyfikacji niezbędnych do wykonywania robót podstawowych, w zakres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zyjnego wytyczenia obiektu budowlanego w ter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pracowania geodezyjnego inwentaryzacji powykonaw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wykonywaniu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łączenie kabli na nowy kros należy wykonać stosując procedury bezprzerwowego przełączania (PW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ja odniesienia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sta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Ustawa z dnia 16 kwietnia 2004 r. o wyrobach budowlanych (Dz. U. z 2004 r. Nr 92, poz. 88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Ustawa z dnia 7 lipca 1994 r. Prawo budowlane (Dz, U. z 2003 r. Nr 207, poz. 2016 z późn. zmianami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ozporządz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nne dokumenty i instrukcj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ecyfikacja techniczna wykonania i odbioru robót budowlanych. Wymagania ogólne. Kod CPV 45000000-7. Wydanie II. OWEOB Promocja - 2005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ymagania zawarte są w norm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5/8984-01 </w:t>
        <w:tab/>
        <w:tab/>
        <w:t>- Telekomunikacyjne Sieci Kablowe Miejscowe. Studnie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9/8984-17/03 </w:t>
        <w:tab/>
        <w:tab/>
        <w:t>- Telekomunikacyjne Sieci Miejscowe. Linie 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N-96 TP SA-013 </w:t>
        <w:tab/>
        <w:tab/>
        <w:t>- Kanalizacja wtórna i rurociągi kablowe</w:t>
      </w:r>
    </w:p>
    <w:p>
      <w:pPr>
        <w:pStyle w:val="Normal"/>
        <w:jc w:val="both"/>
        <w:rPr/>
      </w:pPr>
      <w:r>
        <w:rPr>
          <w:sz w:val="24"/>
        </w:rPr>
        <w:t>PN-EN 50174-1:2002</w:t>
        <w:tab/>
        <w:t xml:space="preserve"> </w:t>
        <w:tab/>
        <w:t>- Instalacja okablowania Specyfikacja i zapewnienie ja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N-EN 50174-2:2002  </w:t>
        <w:tab/>
        <w:t>- Instalacja okablowania Planowanie i wykonawstwo instalacji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wewnątrz budy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-50169</w:t>
        <w:tab/>
        <w:tab/>
        <w:tab/>
        <w:t>- Okablowanie stacyjne i krosowe</w:t>
      </w:r>
    </w:p>
    <w:p>
      <w:pPr>
        <w:pStyle w:val="Normal"/>
        <w:ind w:left="2836" w:hanging="2835"/>
        <w:jc w:val="both"/>
        <w:rPr/>
      </w:pPr>
      <w:r>
        <w:rPr>
          <w:sz w:val="24"/>
        </w:rPr>
        <w:t xml:space="preserve">PN-IEC 60364-5-523 </w:t>
        <w:tab/>
        <w:t>- Instalacje elektryczne w obiektach budowlanych. Obciążalność prądowa długotrwała przewo</w:t>
        <w:softHyphen/>
        <w:t>dów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  <w:t xml:space="preserve">PN-IEC 60364-5-54 </w:t>
        <w:tab/>
        <w:tab/>
        <w:t>- Instalacje elektryczne w obiektach budowlanych. Uziemienia i przewody ochron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zgodności wykonyw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ykonawca jest odpowiedzialny za prowadzenie robót zgodnie z umową i ścisłe przestrzeganie przyjętego harmonogramu prac robót oraz za jakość zastosowanych materiałów i prawidłowość wykonanych elementów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yzje Zamawiającego dotyczące akceptacji lub odrzucenia materiałów i elementów robót będą oparte na wymaganiach sformułowanych w umowie, dokumentacji projektowej i Specyfikacji Technicznej, a także w normach i wytycznych wykonania i odbioru robót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Wykonawca będzie odpowiedzialny za ochronę robót i za wszelkie materiały i urządzenia używane do robót od daty ich rozpoczęcia do daty odbioru końcoweg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ind w:left="567" w:hanging="0"/>
        <w:jc w:val="both"/>
        <w:rPr>
          <w:rStyle w:val="ZnakZnak"/>
          <w:bCs w:val="false"/>
          <w:sz w:val="24"/>
          <w:szCs w:val="24"/>
        </w:rPr>
      </w:pPr>
      <w:r>
        <w:rPr>
          <w:rStyle w:val="ZnakZnak"/>
          <w:bCs w:val="false"/>
          <w:sz w:val="24"/>
          <w:szCs w:val="24"/>
        </w:rPr>
        <w:t>Zestawienie elementów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 jest zgodne z elementami kosztorysu inwestorski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/>
      </w:pPr>
      <w:r>
        <w:rPr>
          <w:sz w:val="24"/>
        </w:rPr>
        <w:t>45232300-5</w:t>
        <w:tab/>
        <w:t xml:space="preserve">- </w:t>
        <w:tab/>
        <w:t xml:space="preserve">Roboty budowlane i pomocnicze w zakresie linii telefonicznych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8"/>
        </w:rPr>
      </w:pPr>
      <w:r>
        <w:rPr>
          <w:sz w:val="24"/>
        </w:rPr>
        <w:tab/>
        <w:tab/>
        <w:t>i ciągów komunikacyjnych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45300000-0 </w:t>
        <w:tab/>
        <w:t>-</w:t>
        <w:tab/>
        <w:t>Instalowanie sprzętu telekomunikacyjneg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>45314200-3</w:t>
        <w:tab/>
        <w:t>-</w:t>
        <w:tab/>
        <w:t>Instalowanie infrastruktury kablowej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/>
      </w:pPr>
      <w:r>
        <w:rPr>
          <w:bCs/>
          <w:sz w:val="24"/>
        </w:rPr>
        <w:t>45315000-8    - Instalowanie przełączeniowych central telefonicznych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/>
      </w:pPr>
      <w:r>
        <w:rPr>
          <w:bCs/>
          <w:sz w:val="24"/>
        </w:rPr>
        <w:t>45314300-4    - Kładzenie kabl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wiedzialność wykonawc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Wykonawca robót jest odpowiedzialny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prowadzenie robót zgodnie z umową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ścisłe przestrzeganie harmonogramu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jakość zastosowanych materiałów i wykonywanych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ich zgodność z projektem wykonawczym, wymaganiami specyfikacji technicznych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kreślenia podstawow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kreślenia podane w niniejszej specyfikacji technicznej (ST) są zgodne z odpowiednimi normami oraz określeniami podanymi poniżej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Specyfikacja techniczna </w:t>
      </w:r>
      <w:r>
        <w:rPr>
          <w:sz w:val="24"/>
          <w:szCs w:val="24"/>
        </w:rPr>
        <w:t>- dokument zawierający zespół cech wymaganych dla procesu wytwarzania lub dla samego wyrobu, w zakresie parametrów technicznych, jakości, wymogów bezpieczeństwa, wielkości charakterystycznych a także, co do nazew</w:t>
        <w:softHyphen/>
        <w:t>nictwa, symboliki, znaków i sposobów oznaczania oraz metod badań i prób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probata techniczna </w:t>
      </w:r>
      <w:r>
        <w:rPr>
          <w:sz w:val="24"/>
          <w:szCs w:val="24"/>
        </w:rPr>
        <w:t>- dokument stwierdzający przydatność danego wyrobu do określonego obszaru zastosowania. Zawiera ustalenia techniczne, co do wymagań podstawowych wyrobu oraz metodykę badań dla potwierdzenia tych wymagań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Deklaracja zgodności </w:t>
      </w:r>
      <w:r>
        <w:rPr>
          <w:sz w:val="24"/>
          <w:szCs w:val="24"/>
        </w:rPr>
        <w:t>- dokument w formie oświadczenia wydany przez producenta, stwierdzający zgodność z kryteriami określonymi odpowiednimi aktami prawnymi, normami, przepisami, wymogami lub specyfikacją techniczną dla danego materia</w:t>
        <w:softHyphen/>
        <w:t>łu lub wyrobu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Certyfikat zgodności </w:t>
      </w:r>
      <w:r>
        <w:rPr>
          <w:sz w:val="24"/>
          <w:szCs w:val="24"/>
        </w:rPr>
        <w:t>- dokument wydany przez upoważnioną jednostkę badającą (certyfikującą), stwierdzający zgodność z kryteriami określonymi odpowiednimi aktami prawnymi, normami, przepisami, wymogami lub specyfikacją techniczną dla ba</w:t>
        <w:softHyphen/>
        <w:t>danego materiału lub wyr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Materiał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szystkie stosowane przez wykonawcę materiały i wyroby muszą posiadać wymagane prawem atesty i certyfikaty. Dokumenty te należy przedstawić inspektorowi nadzoru przed wybudowaniem celem zatwierdzeni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Wszystkie materiały i roboty niespełniające wymagań podanych w odpowiednich punktach specyfikacji, zostaną odrzucone. Jeśli materiały niespełniające wymagań zostały wbudowane lub zastosowane, to na polecenie Inspektora nadzoru Wykonawca wymieni je na właściwe, na własny kosz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Na pisemne wystąpienie Wykonawcy Inspektor nadzoru może uznać wadę za niemającą zasadniczego wpływu na jakość in</w:t>
        <w:softHyphen/>
        <w:t>stalacji i ustalić zakres i wielkość potrąceń za obniżoną jakość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zyjęcie materiałów i wyrobów na budowę powinno być potwierdzone wpisem do dziennika montaż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pakowane powinny być przechowywane i magazynowane zgodnie z instrukcją producenta oraz z wymaganiami odpowiednich norm, oraz zabezpieczone przed uszkodzenie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mieszczenie magazynowe do przechowywania wyrobów opakowanych powinno być suche i zabezpieczone przed zawilgo</w:t>
        <w:softHyphen/>
        <w:t>ceniem. Muszą one w każdej chwili być dostępne dla przeprowadzenia inspekcji przez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realizacji zadań zastosować następujące materiał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249"/>
        <w:gridCol w:w="3954"/>
        <w:gridCol w:w="1488"/>
        <w:gridCol w:w="2016"/>
      </w:tblGrid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TO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040" w:hRule="atLeast"/>
        </w:trPr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rzebudowa urządzeń teletechnicznych kolidujących z projektowaną przebudową ulic Akacjowej, Kasztanowej, Klonowej, Myśliwskiej, Orzeszkowej, Sadowej, Słowackiego i Wysockiego w Bielsku Podlaski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6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 z kruszywa naturalnego B-17.5 (mieszanka betonowa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000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ortlandzki zwykły "25" bez dodat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2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t stalowy okrągły miękki Fi·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77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979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69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770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245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9288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1669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04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014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39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1927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46974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pojedyncze jednożyłowe ETON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6817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5534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81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834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6834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7311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3877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5136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2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702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8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do betonów zwykł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ładki do śrub budowlanych M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4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11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0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11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99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8215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4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51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0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2-kablow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8357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studni kablowej telekomunikacyjnej - dodatkowe SK-SPIRL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04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i do rur PVC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zelkie nazwy własne produktów i materiałów przywołane w specyfikacji służą ustaleniu pożądanego standardu wykonania i określenia właściwości i wymogów technicznych założonych w dokumentacji technicznej dla projektowanych rozwiązań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puszcza się zamieszczenie rozwiązań w oparciu o produkty (wyroby) innych producentów pod warunkie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ełniania tych samych właściwości technicz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zapewnienia wyglądu estetycznego wybudowanej sieci nie gorszego niż proponowany przy zastosowaniu rozwiązań przyjętych w projekc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stawienia zamiennych rozwiązań na piśmie (dane techniczne, atesty, dopuszczenia do stosowania, uzyskanie akceptacji projektant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sprzętu, który nie spowoduje niekorzystnego wpływu na jakość wykonywanych robót i środowisk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rzęt używany do robót powinien być zgodny z ofertą wykonawcy, oraz powinien odpowiadać pod względem typów i ilości wskazaniom zawartym w szczegółowych specyfikacjach technicznych zaakceptowanych przez inspektora nadzor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rzęt będący własnością wykonawcy lub wynajęty musi być utrzymywany w dobrym stanie i gotowości do pracy, oraz być zgodny z wymaganiami ochrony środowiska i przepisami dotyczącymi jego użytkowa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rzęt, maszyny, urządzenia i narzędzia niegwarantujące zachowania warunków umowy zostaną przez Inspektora nadzoru zdyskwalifikowane i niedopuszczone do robót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Do realizacji robót należy używać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ektronarzęd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ierników pomiarowych do linii miedzianych i łączy centralowych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stosowania tylko i wyłącznie takich środków transportu, które nie wpłyną na jakość przewożonych materiałów jak i wykonywanych robót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Wszelkie pojazdy przystosowane przewidziane do ruchu ulicznego muszą bezwarunkowo spełniać wymagania o dopuszczeniu do ruchu oraz wymagania zawarte w przepisach ruchu drogowego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usunąć na własny koszt wszelkiego rodzaju zanieczyszczenia oraz uszkodzenia spowodowane jego pojazd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Wykonanie robót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bud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echnologia budowy uzależniona jest od warunków technicznych określonych w dokumentacji projektowej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a studni kanalizacji teletechnicznych</w:t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leży wybudować studnie teletechniczne oraz ciągi kanalizacji zgodnie z projektem wykonawczym przestrzegając norm i przepisów budowy, bezpieczeństwa i higieny pracy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Zaleca się zachować następującą kolejność robót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wykop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ułożenie rur oraz posadowienie studn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zasypanie i zagęszczenie wykopu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kanalizacji teletechnicznej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ytyczenie trasy kanalizacji kablowej powinna być zgodna z dokumentacją projektową i wykonana przez osobę z uprawnieniami geodezyjnymi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ębokość ułożenia kanalizacji powinna być taka, aby najmniejsze pokrycie liczone od poziomu terenu lub chodnika do górnej powierzchni kanalizacji wynosiło 0,6 m dla kanalizacji rozdzielczej. </w:t>
      </w:r>
    </w:p>
    <w:p>
      <w:pPr>
        <w:pStyle w:val="Normal"/>
        <w:overflowPunct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Kanalizacja powinna, na odcinkach między sąsiednimi studniami, przebiegać po linii prostej. 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Budowane ciągi kanalizacji należy wykonać z rur typu PCW 110/3,2. Z pojedynczych rur PCW 110/3,2 należy tworzyć ciąg kanalizacji wielootworowej 8-otworowej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4"/>
          <w:szCs w:val="24"/>
        </w:rPr>
        <w:t>Kanalizację z rur należy przysypać piaskiem lub przesianym gruntem do grubości przykrycia nie mniejszej od 5 cm, a następnie warstwą piasku lub przesianego gruntu grubości około 20 cm. Następnie należy zasypać wykop gruntem warstwami, co 20 cm i ubijać ubijakami mechanicznymi uzyskując wskaźnik zagęszczenia min 0,85 a pod nawierzchniami utwardzonymi 1,0.</w:t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tudni telekomunikacyjnych</w:t>
      </w:r>
    </w:p>
    <w:p>
      <w:pPr>
        <w:pStyle w:val="TextBody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Gardła studni kablowych, do których wprowadzono rury kanalizacji, należy uszczelnić i wymurować. Rury kanalizacji teletechnicznej należy układać zgodnie z zaleceniami producenta, zwracając uwagę na prostolinijność i sposób łączenia. Szczegółowy przebieg kanalizacji teletechnicznej przedstawiony jest w Projekcie Wykonawczym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widłowo usytuowane studnie oraz rowy z ułożonymi rurami kanalizacji zasypać, a nadmiar ziemi oraz zdemontowane elementy studni wywieźć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ce przy rozbudowie ciągów telekomunikacyjnych i budowie studni kablowych prowadzić ręcznie.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klucza się istnienia w terenie elementów uzbrojenia, które nie są zaewidencjonowane geodezyjnie i nie są pokazane na mapie. W miejscach kolizji projektowanej kanalizacji prace należy poprzedzać wykopami kontrolnymi, a ujawnione uzbrojenie zaewidencjonować geodezyjnie w dokumentacji powykonawczej.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rzyżowań i kolizji projektowanych elementów przebudowywanej kanalizacji teletechnicznej z istniejącym uzbrojeniem podziemnym, projektowane rury prowadzić nad istniejącym uzbrojeniem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Odtworzenie nawierzchni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Po zakończeniu prac ziemnych teren doprowadzić do stanu pierwotnego:</w:t>
      </w:r>
    </w:p>
    <w:p>
      <w:pPr>
        <w:pStyle w:val="TextBody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dwyżkę ziemi wywieźć,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tworzyć wszystkie zniszczone nawierzchnie trawnikowe siewem wraz z nawożeniem.</w:t>
      </w:r>
    </w:p>
    <w:p>
      <w:pPr>
        <w:pStyle w:val="Normal"/>
        <w:shd w:fill="FFFFFF" w:val="clear"/>
        <w:ind w:left="1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kablowych linii telekomunikacyj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ciąganie kabli miedzianych do kanalizacji teletechnicznej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Do kanalizacji teletechnicznej należy zaciągnąć kable </w:t>
      </w:r>
      <w:r>
        <w:rPr>
          <w:sz w:val="24"/>
          <w:szCs w:val="24"/>
        </w:rPr>
        <w:t>w Projekcie Wykonawczym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Kable należy zaciągać ręcznie lub mechanicznie. 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ystkie prace związane z zaciągnięciem kabli wykonać ze szczególną ostrożnością tak, aby nie uszkodzić powłok izolacyjnych kabli. Kable należy układać zgodnie z zaleceniami producenta i przepisami związanymi z budową sieci miejscowych telekomunikacyjnych.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</w:rPr>
        <w:t xml:space="preserve">Po przełączeniu abonentów na nowym krosie należy złącza odrównoleglić i zabezpieczyć osłonami zgrzewalnymi </w:t>
      </w:r>
      <w:r>
        <w:rPr>
          <w:bCs/>
          <w:sz w:val="24"/>
          <w:szCs w:val="24"/>
        </w:rPr>
        <w:t>XAGA-500.</w:t>
      </w:r>
      <w:r>
        <w:rPr>
          <w:sz w:val="24"/>
          <w:szCs w:val="24"/>
        </w:rPr>
        <w:t xml:space="preserve"> Schemat przebiegu kabli i rozmieszczenie złącz kablowych przedstawiono w Projekcie Wykonawczym. Złącza kablowe układać na wspornikach kablowych umocowanych do rurek wsporni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jakoś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ac instalacyjnych i montażowych wszystkie odcinki fabrykacyjne kabli należy poddać szczegółowym oględzinom zewnętrznym w celu wykrycia uszkodzeń, które mogły powstać podczas transportu i przeładunku bębn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dania i pomiary należy wykonać zgodnie z obowiązującymi normami po uzgodnieniu ich terminu z inspektorem nadzor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rakcie montażu kabli powinny być wykonane następujące pomia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rawdzenie ciągłości żył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izolacj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pętl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słuch zbliżne i zdalnoprzenikowe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miary po zmontowaniu linii zapisać na nośniku optycznym i przekazać Użytkownikowi jako wzorzec stanu. W okresie gwarancji wykonać pomiary kontrolne i porównać ze stanem z dnia odbioru linii i w przypadku wystąpienia różnic zwrócić się do wykonawcy o naprawę ust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y centrali telefonicznej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o wykonaniu robót montażowych należy przeprowadzić pełne pomiary z central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łączy między central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sygnalizacyj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abonenc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 przeprowadzonych prób należy sporządzić protokoły i przedstawić je do akceptacji inspektora nadzoru. W przypadku wątpliwości związanych z prawdziwością przedstawionych wyników inspektor nadzoru ma prawo zażądać po</w:t>
        <w:softHyphen/>
        <w:t>nownych lub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wyników dodatkowych badań z przedstawionymi przez wykonawcę, zostanie on obciążony kosztami wykonania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powiedzialność za kontrolę robót i jakości materiałów spoczywa na wykonawcy. Wykonawca zapewni wszelkie środki służące do przeprowadzenia kontroli robó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wykonawca obowiązany jest do prowadzenia dziennika montażu. Zapisy w dzienniku montażu należy dokonywać chronologicznie, bez przerw. Każdy wpis winien być opatrzony datą, podpisem osoby dokonującej wpisu oraz podaniem stanowiska służboweg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umieszczone w dzienniku montażu przedstawia się inspektorowi nadzoru celem ustosunkowa</w:t>
        <w:softHyphen/>
        <w:t>nia się. Wpisy dokonane przez inspektora nadzoru wykonawca podpisuje z zaznaczeniem ich przyjęcia lub zgłoszenia własnego stanowisk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konawca powinien zadbać, aby jakość materiałów, urządzeń oraz wykonywanych prac była zgodna z dokumentacją projektową oraz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Obmiaru robót (wykonanej roboty) dokonuje się z natury przyjmując jednostki miary odpowiadające zawartym w dokumentacji – jednostki określone w tablicach przedmiaru robót przy poszczególnych pozycjach, np.: w sztukach (łączówki KRONA, </w:t>
      </w:r>
      <w:r>
        <w:rPr>
          <w:bCs/>
          <w:sz w:val="24"/>
          <w:szCs w:val="24"/>
        </w:rPr>
        <w:t xml:space="preserve">KRONE nakładka opisowa </w:t>
      </w:r>
      <w:r>
        <w:rPr>
          <w:sz w:val="24"/>
          <w:szCs w:val="24"/>
        </w:rPr>
        <w:t>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robó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różnia się następujące rodzaje odbiorów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, które w dalszym procesie realizacji zostaną zakryte przez inne roboty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częściowy polegający na ocenie wykonania części wykonanych robót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dokonywany po zakończeniu całości prac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pogwarancyjny mający na celu ocenę usunięcia wad stwierdzonych w okresie trwania gwarancj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Gotowość do przeprowadzenia odbiorów wykonawca zgłasza poprzez dokonanie wpisu do dziennika budowy. Przeprowadze</w:t>
        <w:softHyphen/>
        <w:t>nie odbioru robót zanikających i odbiorów częściowych odbywać się będzie nie później niż 3 dni od daty zgłoszenia gotowości i powiadomienia inspektora nadzor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i stwierdzeniu przez wykonawcę gotowości do odbioru końcowego dokonuje się wpisu do dziennika budowy. W ciągu 7 dni od daty zgłoszenia gotowości inspektor nadzoru wyznacza termin rozpoczęcia odbioru i przedstawia skład komisji dokonującej odbioru. Komisja dokona odbioru oceny jakościowej i ilościowej na postawie przedłożonych dokumentów, zgodności wykonania robót z dokumentacją projektową i ST, a także oceny wizualnej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 odbioru końcowego wykonawca przedstawia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e powykonawczą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i certyfikaty jakościowe zastosowanych materiałów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badań i pomiarów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odbioru robót zanikających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sób funkcyjnych na budowie wymaganych Prawem Budowlanym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Inwestora nadzoru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notację jednostki wykonawstwa geodezyjnego o wykonanych pomiarach powykonawczych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nie wykonania części zleconych robót (w tym robót uzupełniających i poprawkowych) komisja przerwie pracę i wyznaczy następny termin odbioru końcowego. Podstawowym dokumentem do dokonania odbioru końcowego jest protokół odbioru końcowego, wg wzoru przedstawionego przez inwestor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bioru pogwarancyjnego dokonuje się poprzez ocenę wizualną obiektu na zasadach zgodnych z odbiorem końco</w:t>
        <w:softHyphen/>
        <w:t>wym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 przypadku uzyskania wyników pomiarów niespełniających założonych parametrów roboty nie zostaną odebrane do czasu </w:t>
      </w:r>
      <w:r>
        <w:rPr>
          <w:spacing w:val="-8"/>
          <w:sz w:val="24"/>
          <w:szCs w:val="24"/>
        </w:rPr>
        <w:t>naprawienia usterek i ponownego dokonania badań.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a się, ze cena zawarta w ofercie jest ceną na zakres zgodny z dokumentacją projektową i obejmuj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ę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konieczne do zabudowania wraz z kosztami zakup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pracy sprzętu potrzebnego do realizacji zamówienia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pośredni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ysk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ena zaproponowana przez wykonawcę zawiera nie tylko prace wskazane w dokumentacji projektowej zaznaczone na rysun</w:t>
        <w:softHyphen/>
        <w:t>kach, rzutach, opisach lub nieuwzględnione w kosztorysach dostarczonych przez inwestora, lecz także te prace, które w spo</w:t>
        <w:softHyphen/>
        <w:t>sób domyślny są niezbędne do pełnego ukończenia przedmiotowych robót zgodnie z zasadami sztuki budowlanej oraz do osią</w:t>
        <w:softHyphen/>
        <w:t>gnięcia wyników założonych w projekcie i w kosztory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wentualne zmniejszenie zakresu zamówienia skutkowało będzie zmniejszeniem wynagrodzenia dla wykonawcy zgodnie z obmiarem robót. Podstawą płatności jest protokół stanu zaawansowania robót wykonanych przez wykonawcę zgodnie z do</w:t>
        <w:softHyphen/>
        <w:t>kumentacją projektową oraz ST, zatwierdzonych przez inwestor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361" w:hanging="100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0.0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77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981"/>
      </w:pPr>
      <w:rPr/>
    </w:lvl>
    <w:lvl w:ilvl="3">
      <w:start w:val="1"/>
      <w:numFmt w:val="decimal"/>
      <w:lvlText w:val="%1.%2.%3.%4."/>
      <w:lvlJc w:val="left"/>
      <w:pPr>
        <w:tabs>
          <w:tab w:val="num" w:pos="1161"/>
        </w:tabs>
        <w:ind w:left="1161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233"/>
        </w:tabs>
        <w:ind w:left="1233" w:hanging="3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9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0:00Z</dcterms:created>
  <dc:creator>.</dc:creator>
  <dc:description/>
  <cp:keywords/>
  <dc:language>en-US</dc:language>
  <cp:lastModifiedBy>P.T. Telłącz Jerzy Markiewicz</cp:lastModifiedBy>
  <cp:lastPrinted>2008-05-05T10:13:00Z</cp:lastPrinted>
  <dcterms:modified xsi:type="dcterms:W3CDTF">2008-05-20T11:44:00Z</dcterms:modified>
  <cp:revision>5</cp:revision>
  <dc:subject/>
  <dc:title>Olsztyn, 20</dc:title>
</cp:coreProperties>
</file>