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1481085326"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1362413340"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1014355128"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033880478"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161574103"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1908541504"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961013776"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266240756"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118823190"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1776142325"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593335766"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643228301"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645496859"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