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Część 4 – </w:t>
      </w:r>
      <w:r>
        <w:rPr/>
        <w:t>Środki dydaktyczne, materiały i wyposażenie do Szkoły Podstawowej Nr 5</w:t>
      </w:r>
    </w:p>
    <w:p>
      <w:pPr>
        <w:pStyle w:val="Normal"/>
        <w:rPr/>
      </w:pPr>
      <w:r>
        <w:rPr/>
        <w:t>Przedmiot zamówienia – zakup  i dostawa środków dydaktycznych, materiałów i wyposażenia w ramach realizacji projektu: ,,,Realizacja standardu IV i standardu V wynikającego z procesu indywidualizacji nauczania w klasach I – III we wszystkich szkołach podstawowych w Bielsku Podlaskim” do Szkoły Podstawowej Nr 5</w:t>
      </w:r>
      <w:r>
        <w:rPr>
          <w:sz w:val="22"/>
          <w:szCs w:val="22"/>
        </w:rPr>
        <w:t xml:space="preserve"> im. Szarych Szeregów, ul. Kopernika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2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60"/>
        <w:gridCol w:w="1260"/>
        <w:gridCol w:w="716"/>
        <w:gridCol w:w="7344"/>
        <w:gridCol w:w="1328"/>
        <w:gridCol w:w="10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ary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przedmiotu zamówieni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owa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rutto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fabet zgadywan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dwudzielne kartoniki o wym. 8,2x5,2 cm, dopasowywane pod względem znaczenia obrazków i pierwszej litery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C 1,2,3 zestaw książ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zy częściowy zestaw książeczek  do ćwiczeń wprowadzający w świat liter oraz łączenia ich w wyraz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kontrolny PL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t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ponumerowanych klocków służący w połączeniu z książeczkami ABC do sprawdzania prawidłowych rozwiązania zadań z  książeczek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Gramatyka na wesoło1” cz.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ie książki przybliżające podstawowe reguły ortograficzne uzasadniające pisownię wyrazów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waki terapeutyczne  Win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kartonowe okienka ze stałą sylabą, 16 suwaków dwusylabowych oraz 8 trzysylabowych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.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o obrazkowo- syla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0 par kartoników wym. 4,8x4,8 cm. Gra na dobieranie kart, z których połączenia powstaje nazwa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ocki LOGO + instrukc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plastikowych klocków z umieszczonymi na nich 44 literami, cyframi, znakami interpunkcyjnymi i matematycznymi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Inteligencje wielorakie w nauczaniu ortografii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8 kolorowych kart zebranych w 2 teczkach zawierające ćwiczenia do rozwijania 7 inteligencji wg teorii Gardner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 xml:space="preserve">Ortograffiti z Bartkiem” zestaw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dla uczniów kl. I  w skład  którego wchodzą: zeszyty ćwiczeń, księga bajek terapeutycznych, teczka z pomocami terapeutycznymi, karty pracy, płyta CD „słucham z Bartkiem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ek i Lolek – moje pierwsze liter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uterowy program edukacyjny służący do zapamiętywania liter i sł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kontrolny P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t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ykane pudełko z plastiku, w którym znajduje się 12 ponumerowanych klocków połączonych z książeczkami z serii PUS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pytań i odpowiedz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x 4 zeszyt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zeszyty z ćwiczeniami  zaprezentowane w formie quizu z ilustracjami czarno - białymi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riba  - juni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 słowna: 1 dwustonna plansza o wym. 42,3x34,4 cm; 106 tabliczek z literami o wym. 1,8x 1,9 cm; 2 tabliczki puste; 45 okrągłych żetonów o śr. 1,9 cm; woreczek z tkaniny; długopis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cham czyta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kiet 18 zeszy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kiet 18 zeszytów 16x20 cm dla ucznia z serii logopedycznej. Poradnik dla rodziców i nauczycieli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che czytanie ze zrozumieniem kl. 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t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iór ćwiczeń dla klasy 2 format A 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prawdziany dla klasy 3 format A 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.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ruję  i poznaję liter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t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zyt format 16,5x23,5 cm do kolorowania, naklejania i ćwiczeń nauki pisani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7.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do zajęć wyrównawczych kl. 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t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50 kart pracy format A 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wię się i piszę kl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t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zyt do ćwiczeń w pisaniu format 16,5x 23,5 c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lek i Lole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fabet i nauka czyt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dużych interaktywnych plansz oraz 50 zróżnicowanych gier i zabaw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.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sze do początkowej nauki czytania 1,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Plansze o formacie A 3 wspomagające naukę czytani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wię się i uczę. Zeszyt 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zyt 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zyt zawiera zestaw obrazków do kolorowania wraz z podpisami w kształcie okienek, w których dziecko umieszcza klocki LOGO. (format B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yginalne ćwiczenia przeznaczone dla dzieci uczących się czytania i pis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format B5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tektyw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tografe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iorek przeznaczony dla uczniów klas II i III oraz starszych uczniów zagrożonych dysleksją lub innymi trudnościami w nauce. (format A4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23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tempa i techniki czyt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zawiera m.in. bogaty zestaw tekstów do badania czytania oraz skalę ułatwiającą określenie poziomu tempa czytania danego tekstu. (format A5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twe ćwiczenia do nauki czyt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do nauki czytania, cz. 1,2,3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fab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kartoników z literami i znakami interpunkcyjnymi. Każdy kartonik zaopatrzony jest w otworek do zawieszania o wymiarach od 10 do 12 c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tyczne liter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50 kolorowych literek wykonanych ze sklejki, które mogą być naklejane na powierzchnie metalowe dzięki magnesom z tyłu literki (wymiary od 4 – 5 cm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tyczna tablica z kolorowymi krawędzia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tyczna tablica o wymiarach 40x28cm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endarz magnetycz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endarz służy do nauki dni tygodnia, miesięcy, lat oraz pór roku, umożliwia także naukę liczenia i pisania. Zawartość: tablica magnetyczna o wymiarach 50x70, 4 ilustracje z porami roku, 16 ilustracji  z puzzlami przedstawiającymi przyrodę, 6 strzałek (żółta, czerwona, niebieska), 31 kart z numerami od 1-31 (w tym 17 kartoników do ułożenia roku), 10 kart z zajęciami szkolnymi, 1 woreczek  z samoprzylepnymi magnesami, przewodnik pedagogiczny oraz plan zajęć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ie litery - pisa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24 wielkie litery pisane i znaki interpunkcyjne (po 3 sztuki). Samogłoski – czerwone, spółgłoski – niebieskie. Całość umieszczona w drewnianym pudełku z pokrywą (wymiary 25x18x3,5 cm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ery pisane - mał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ewniane pudełko z 45 przegródkami i pokrywą. W każdej przegródce znajdują się 24 plastikowe płytki o wymiarach 6x3 cm z nadrukowanymi małymi literami pisanymi po jednej stronie i wielkimi po drugiej oraz znakami interpunkcyjnymi. Wymiary skrzynki: 40x40x30 c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ę w pamięc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iór zadań  z serii PUS zawierający dodawanie i odejmowanie w zakresie 100. Wydawnictwo EPID - IXIS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ę w pamięc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.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iór zadań  z serii PUS zawierający mnożenie i dzielenie w zakresie 100. Wydawnictwo EPID – IXIS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śma miar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śma dwustronna zwijana . z jednej strony podziałka centymetrowa i milimetrowa,            z drugiej strony cale. Długość taśmy 20 metrów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obus nadmuchiwa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zroczysta kula ziemska z zawieszką i sznurem – wykonana z tworzywa sztucznego. Rozmiar – średnica ok. 70 cm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dziesięt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dziesiętny w 4 kolorach  do demonstracji -  magnetyczny. Wykonany z kartonu          z magnesem. Pudełko z wkładką do sortowania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weczka gimnasty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wka drewniana, wymiary dł.-2m, wys. -30c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czka z podstawą gumow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: wys. -120cm, podstawa o średnicy 25 c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binki gimnasty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binki mocowane do ściany podwójne o wymiarach: 245cmx181cm wykonane z drewn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do piłki siatkow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Zestaw przenośny. 6 składanych plastikowych sztang (słupki wys. 215cm, średnicy 2,8cm, siatka- szer.6m, 0,60m-wys. , taśma dookoła siatki szer-2,5cm, naciągacze, pokrowiec, piłka, pompka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trzyk-Kasperl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y z drewna teatrzyk z rozsuwaną kurtyną. Wym.116 cm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ynki bajki ,,Czerwony Kapturek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ynki ,,Czerwony Kapturek”, ,,Trzy świnki”:8 pacynek ,płyta CD, książeczka z dialogami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jdobrzenie na szkolnej sce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cenizacje baśni( Kopciuszek, Brzydkie Kaczątko, Królewna Śnieżka, Śpiąca Królewna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tulanki czyli wierszyki na dziecięce masaży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kacja, w której są zabawy na aktywność dzieci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jkowe kółecz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kacja, w której są zawarte opisy zabaw  z kółkami do origami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śnie Anderse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kacja w twardej oprawie zawierająca zbiór baśni J.Ch Andersen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śnie Braci Gri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kacja zawierająca zbiór baśni Braci Grim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adiomagnetof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omagnetofon z odtwarzaczem CD. Odtwarzane płyty:CD-Audio, CD-R, CD-RW. Funkcje odtwarzacza płyt:funkcja odtwarzania losowego, funkcja powtarzania. Programowanie:20 utworów. Szybkie odtwarzanie. Obsługiwane formaty audio: Audio CD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jki-Graj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ajki muzyczne na nośniku CD Kopciuszek, Kot w butach, Śpiąca królewna,Chatka Puchatka, Miki Mol i zaczarowany kuferek czasu, Wyprawa po skarby, Dzieci Pana Astronoma, Przygody Piotrusia Pana, Dziwne Przygody Pana Zając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ędrówki po Zwierzątkow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iór ilustrowanych wierszyków i bajeczek.Zeszyt ćwiczeń dla dzieci w wieku wczesnoszkolnym..56 str (wierszyki), format A4 ,52 str(zeszyt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ykuły papiernicze; do dekora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komplety kredek Bambino-zestaw stolikowy w drewnianej oprawie 10 kolorów po 6 sztuk, dł 12 cm, ołówki grafitowe, pastele olejne bambino, Zestaw papierów podstawowych, Kółka do origami- zestaw mix,  nożyczki szkolne, klej w sztyfcie, klej introligatorski, mazaki, farby plakatowe w słoiczkach, farby akwarelowe,farby do witraży z Klaunem, Farby do witraży z brokatem, żele z brokatem-kolory jasne, żele z brokatem, żele z brokatem 3D, Mix pędzli duży, wałeczki z fakturą, stempelki  bajeczne, długopisy żelowe, zestaw z brokatem, piórka małe, wzorki z filcu na Boże Narodzenie, wzorki z filcu na 4 pory roku, liście ozdobne ,kwiaty fantazyjne, kartonowe kwiatuszki, kwiatuszki wyklejane błyszczące,Zeszyty 16 kartkowe w dwie linie,Blok techniczny A 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zestawy markerów8 kolorów- 100szt,  2 x papier xero biały  format A4- 1000 arkuszy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 przyborów geometrycznych na tablic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 przyborów do wykorzystania przy tablicy szkolnej składa się: z ekierki (30/60 i 45/45), linijki 100 cm, cyrkla (ramię 45 cm) do użycia z kredą lub mazakiem suchościernym  i dwustronnego kątomierza z  linijką. Uchwyty w przyborach są zdejmowane. Cyrkiel jest umieszczony  na przyssawce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rowy system dziesiętny – magnetyczny do demonstra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menty wykonane z folii magnetycznej są zróżnicowane  pod względem wielkości </w:t>
              <w:br/>
              <w:t>i kolorów. W skład  zestawu wchodzi: 25 jedności, 12 dziesiątek, 12 setek, 5 tysięcy. Klocki umieszczone są w walizce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rowy system dziesiętny - klocki uczniowsk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klocków dla uczniów jest wykonany  z plastiku. W skład zestawu wchodzi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klocków o wartości tysiąca, 30 – setek, 50 – dziesiątek i 100 – jedności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ążki z ułamkami dwustronnie magnety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ustronnie magnetyczne, kolorowe krążki i segmenty (51 części) do wprowadzenia ułamków zwykłych o wartości 1/1 , ½, 1/3, ¼, 1/5,1/6, 1/8, 1/10, 1/12. Komplet składa się z krążków ułamków o średnicy 20 cm  i umieszczony jest w pudełku do przechowywania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yka z wesołym kangurki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t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iążeczka zawiera testy i zadania matematyczne, wyd. Aksjo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 szkol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 szalkowa, metalowa  z kompletem odważników żeliwnych: 1x500g, 2x200g, 1x100gra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łamki – zestaw liniowy -  pokaz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y z barwnego tworzywa sztucznego, na tylnej stronie każdego elementu znajduje się magnes, rozmiar 1/1=100 cmx10 cm, całość 100x90 cm, pasek metrowy można złożyć. Zawartość: 1/1, 1/2, 1/3,1/4, 1/5, 1/6, 1/8, 1/10, 1/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łamki – zestaw grup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y z barwnego tworzywa sztucznego, rozmiar: rama 24x24 cm, zawartość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1/2, 1/3,1/4, 1/5, 1/6, 1/8, 1/10, 1/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gar demonstracyj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41 cm, przeznaczony do tablic ściennych ( stalowych ), na tylnej stronie zegara umocowane są 4 magnes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dyn – gra dydakty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do nauki słownictwa z zakresu kulturoznawstwa. Skład:16 kart z obrazkami 15x12cm, 24 karty z nazwani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1.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gar magnetycz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tyczny zegar do nauki liczebników i odczytywania godzin. Skład: tarcza o śr. 60cm, wskazówki, cyfry rzymskie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 multimedialny do nauki języka dla dzie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 Plus Angielski dla dzieci- interaktywny program . Zawiera; 250 słów, wiersze i ćwiczenia interaktywne: CD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nności i czasowniki- gra dydakty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do nauki słownictwa z zakresu czynności i aktywności. Skład 24 karty z obrazkami 15x21cm, 24 karty z nazwami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domu- gra dydakty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do nauki słow z zakresu dom i rodzina. Skład:24 karty z obrazkami o wym . 15x21c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ynki z zestawem wierszy „Ludzie, którzy nam pomagaja”, „Emocje”, „Pięć żółtych kaczuszek”, „Dziesięć zielonych butelek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rękawic – pacynek do nauki wierszy i rymowanek, zestaw wierszy w języku angielski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6.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k dwujęzyczny angielsko – polski, polsko - angiels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sz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k dwujęzyczny .Oxford wordpower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łóż słowa- gra dydakty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rowe kartoniki służące  do układania  słów w j. angielski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8.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ng a Song Junior +cz. 1 i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łyty CD z tekstami piosenek ,tłumaczeniami i zapisem nutowy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 xml:space="preserve">Przygoda z komputerem” - </w:t>
            </w:r>
            <w:r>
              <w:rPr>
                <w:rStyle w:val="StrongEmphasis"/>
                <w:b w:val="false"/>
                <w:sz w:val="20"/>
                <w:szCs w:val="20"/>
              </w:rPr>
              <w:t>ćwiczenia kl.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Zeszyty </w:t>
            </w:r>
            <w:r>
              <w:rPr>
                <w:rStyle w:val="StrongEmphasis"/>
                <w:b w:val="false"/>
                <w:sz w:val="20"/>
                <w:szCs w:val="20"/>
              </w:rPr>
              <w:t>ćwiczeń  przeznaczone dla zdolnych uczniów wspomagające naukę informatyki w klasach I-III. Do zeszytu dołączona jest  płytka CD z dodatkowymi ćwiczeniami i grami edukacyjnymi. Wyd. Videograf Edukacj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 xml:space="preserve">Przygoda z komputerem” - </w:t>
            </w:r>
            <w:r>
              <w:rPr>
                <w:rStyle w:val="StrongEmphasis"/>
                <w:b w:val="false"/>
                <w:sz w:val="20"/>
                <w:szCs w:val="20"/>
              </w:rPr>
              <w:t>ćwiczenia kl. 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Zeszyty </w:t>
            </w:r>
            <w:r>
              <w:rPr>
                <w:rStyle w:val="StrongEmphasis"/>
                <w:b w:val="false"/>
                <w:sz w:val="20"/>
                <w:szCs w:val="20"/>
              </w:rPr>
              <w:t>ćwiczeń  przeznaczone dla zdolnych uczniów wspomagające naukę informatyki w klasach I-III. Do zeszytu dołączona jest  płytka CD z dodatkowymi ćwiczeniami i grami edukacyjnymi. Wyd. Videograf Edukacj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4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brutto razem: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Projekt  Nr WND-POKL.09.01.02-20-488/10 „Realizacja standardu IV i standardu V wynikającego z procesu indywidualizacji nauczania w klasach I-III </w:t>
      <w:br/>
      <w:t>we wszystkich szkołach podstawowych w Bielsku Podlaskim” współfinansowany przez Unię Europejską w ramach Europejskiego Funduszu Społecznego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www.efs.gov.pl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4030" cy="6667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7403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basedOn w:val="Domylnaczcionkaakapitu1"/>
    <w:qFormat/>
    <w:rPr>
      <w:b/>
      <w:bCs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1ZnakZnak">
    <w:name w:val="Char Char Char1 Znak Znak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0:55:00Z</dcterms:created>
  <dc:creator>Komputer</dc:creator>
  <dc:description/>
  <dc:language>en-US</dc:language>
  <cp:lastModifiedBy>a_kalinowska</cp:lastModifiedBy>
  <cp:lastPrinted>2011-02-16T11:20:00Z</cp:lastPrinted>
  <dcterms:modified xsi:type="dcterms:W3CDTF">2011-03-11T09:03:00Z</dcterms:modified>
  <cp:revision>2</cp:revision>
  <dc:subject/>
  <dc:title>Przedmiot zamówienia- zakup pomocy i materiałów dydaktycznych, sprzętu i oprogramowania komputerowego oraz wyposażenia w ramach projektu „program indywidualizacji procesu Nauczania i Wychowania uczniów klas I- III Szkół Podstawowych”</dc:title>
</cp:coreProperties>
</file>