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PECYFIKACJA TECHNICZN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ONANIA I ODBIORU ROBÓT BUDOWLANYCH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Branża sanitarn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NAZWA INWESTYCJI</w:t>
      </w:r>
      <w:r>
        <w:rPr>
          <w:rFonts w:cs="Arial Narrow" w:ascii="Arial Narrow" w:hAnsi="Arial Narrow"/>
          <w:b/>
          <w:sz w:val="32"/>
          <w:szCs w:val="32"/>
        </w:rPr>
        <w:t xml:space="preserve">: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Rozbudowa istniejącego parkingu i zagospodarowanie skweru im. Izabeli Branickiej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0" w:after="120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zyłącze wodociągowe wraz z systemem nawadniania na terenie skweru im. Izabeli Branickiej w Bielsku Podlaskim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INWESTOR</w:t>
      </w:r>
      <w:r>
        <w:rPr>
          <w:rFonts w:cs="Arial Narrow" w:ascii="Arial Narrow" w:hAnsi="Arial Narrow"/>
          <w:sz w:val="32"/>
          <w:szCs w:val="32"/>
        </w:rPr>
        <w:t>:</w:t>
        <w:tab/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mina Miejska Bielsk Podlaski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l. Kopernika 1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7-100 Bielsk Podlaski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oj. podlaskie</w:t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RACOWAŁ: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Bielsk Podlaski 19.10.2008</w:t>
      </w:r>
      <w:r>
        <w:br w:type="page"/>
      </w:r>
    </w:p>
    <w:p>
      <w:pPr>
        <w:pStyle w:val="Normal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PIS TRESCI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wagi wstępne</w:t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y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onawstwo</w:t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 Narrow" w:ascii="Arial Narrow" w:hAnsi="Arial Narrow"/>
          <w:sz w:val="28"/>
          <w:szCs w:val="28"/>
        </w:rPr>
        <w:t>Próby i odbiory robót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Uwagi wstępne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Arial Narrow" w:ascii="Arial Narrow" w:hAnsi="Arial Narrow"/>
        </w:rPr>
        <w:t>Przedmiotem niniejszego opracowania są warunki techniczne wykonania i odbioru przewodów wodociągowych oraz obiektów i uzbrojenia usytuowanego na przyłączu wodociągowym. Warunki dotyczą robót wykonywanych w terenie zabudowanym i niezabudowany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mają zastosowanie do robót w różnych warunkach hydrogeolog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ci wodociągowe i przyłącza ujęte są grupach: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cs="Arial Narrow" w:ascii="Arial Narrow" w:hAnsi="Arial Narrow"/>
        </w:rPr>
        <w:t>Przyłącza wodociągowe z rur PE o średnicy 40 mm</w:t>
      </w:r>
    </w:p>
    <w:p>
      <w:pPr>
        <w:pStyle w:val="Normal"/>
        <w:numPr>
          <w:ilvl w:val="2"/>
          <w:numId w:val="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nawodnienia – linia kroplująca z kompensacją ciśn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techniczne uwzględniają prowadzenie robót przy zastosowaniu metod: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cs="Arial Narrow" w:ascii="Arial Narrow" w:hAnsi="Arial Narrow"/>
        </w:rPr>
        <w:t>Mechanicznej, przy użyciu: koparek, koparko-spycharek, spycharek i innego sprzętu mechanicznego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cs="Arial Narrow" w:ascii="Arial Narrow" w:hAnsi="Arial Narrow"/>
        </w:rPr>
        <w:t>Ręcznej (w zbliżeniach z istniejącym uzbrojeniem podziemnym i nadziemnym) przy użyciu narzędzi ręcznych</w:t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teriały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szystkie użyte do budowy materiały powinny być dopuszczone do stosowania w budownictwie zgodnie z art. 10 ustawy z dnia 7 lipca 1994 r. Prawo budowlane. </w:t>
      </w:r>
      <w:r>
        <w:rPr>
          <w:rFonts w:cs="Arial Narrow" w:ascii="Arial Narrow" w:hAnsi="Arial Narrow"/>
          <w:b/>
        </w:rPr>
        <w:t>Materiały stosowane w sieciach wodociągowych powinny być tak dobrane, aby ich skład a także wzajemne oddziaływanie nie powodowały pogorszenia jakości wody oraz zmian powodujących obniżenie trwałości sieci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§ 8 ust. 3 rozporządzenia Ministra Zdrowia z dnia 19 listopada 2002 r w sprawie wymagań dotyczących jakości wody przeznaczonej do spożycia przez ludzi (Dz. U. nr 203 poz.1718)</w:t>
      </w:r>
      <w:r>
        <w:rPr>
          <w:rFonts w:cs="Arial Narrow" w:ascii="Arial Narrow" w:hAnsi="Arial Narrow"/>
          <w:b/>
        </w:rPr>
        <w:t xml:space="preserve"> rury, kształtki, armatura i każdy inny zastosowany materiał użyty w instalacjach i urządzeniach służących do uzdatniania i przesyłania wody winne uzyskać zgodę</w:t>
      </w:r>
      <w:r>
        <w:rPr>
          <w:rFonts w:cs="Arial Narrow" w:ascii="Arial Narrow" w:hAnsi="Arial Narrow"/>
        </w:rPr>
        <w:t xml:space="preserve"> Państwowego Powiatowego Inspektora Sanitarnego w Białymstoku wydaną na podstawie atestu higienicznego Państwowego Zakładu Higieny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Rury i kształtki wodociągowe z PVC winne spełniać wymogi normy PN –EN -1452-1: - 5:2000. Systemy przewodowe z tworzyw sztucznych – Systemy przewodowe z niezmiękczonego polichlorku winylu (PVC-U) do przesyłania wody. Każda partia dostarczonych rur na budowie powinna być wyposażona deklarację zgodności lub aprobatę techniczną, a każda rura lub kształtka winna być oznakowana zgodnie z normą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y do wykonywania przyłączy z PE powinny odpowiadać normie ZAT/97-01-001 Rury i kształtki z polietylenu (PE) i elementy łączące w rurociągach ciśnieniowych do wody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>Armatura stosowana w budowie sieci i przyłączy z żeliwa i innych materiałów winna również posiadać aprobatę techniczną lub deklarację zgodności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rzewodach wodociągowych powinna być zamontowana armatura o nominalnym ciśnieniu 1,0 MPa (10,0 bar)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nawadniania powinien być wykonany zgodnie z wymogami producenta urządzeń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Wykonawstwo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 Narrow" w:ascii="Arial Narrow" w:hAnsi="Arial Narrow"/>
          <w:i/>
        </w:rPr>
        <w:t>Roboty przygotowawcze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a trasa przewodu wodociągowego powinna być w terenie trwale i widoczne wyznaczona oraz zabezpieczon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czenie osi trasy należy dokonać przez wbicie kołków, a wzdłuż trasy powinny znajdować się stałe świadki, umożliwiające sprawdzenie lokalizacji wykonanej siec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 Narrow" w:ascii="Arial Narrow" w:hAnsi="Arial Narrow"/>
        </w:rPr>
        <w:t>Teren budowy w obszarze zabudowanym winien być ogrodzony przenośnymi i prowizorycznymi zasłonami od strony ruchu kołowego i pieszego, pieszego, a w porze nocnej oznaczony światłami ostrzegawczymi.</w:t>
      </w:r>
    </w:p>
    <w:p>
      <w:pPr>
        <w:pStyle w:val="Normal"/>
        <w:spacing w:lineRule="auto" w:line="276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Wykonywanie wykopów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ind w:left="144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 Narrow" w:ascii="Arial Narrow" w:hAnsi="Arial Narrow"/>
        </w:rPr>
        <w:t xml:space="preserve">Wykop otwarty dla przewodów sieci wodociągowych, należy wykonywać zgodnie z warunkami technicznymi wg PN-B-10736. Stateczność wykopu powinna być zabezpieczona poprzez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sowanie odpowiedniego oszalowania jego ści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hanging="180"/>
        <w:rPr/>
      </w:pPr>
      <w:r>
        <w:rPr>
          <w:rFonts w:cs="Arial Narrow" w:ascii="Arial Narrow" w:hAnsi="Arial Narrow"/>
        </w:rPr>
        <w:t>utrzymanie odpowiedniego nachylenia skarp wykopów nieoszalowanych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obywany grunt powinien być składowany po jednej stronie lub być wywieziony na odkład, aby nie stanowić przeszkody w transporcie materiałów i wykonawstwie robót montażowych 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Wykop powinien być zabezpieczony przed zalewaniem wodą opadowa lub wodą wydobywaną z wykopu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1 Przy wykonywaniu wykopów do wykonawcy należy te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djęcie i zabezpieczenie materiału nawierzchni na trasie przewod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e przewodów obcych, na które natrafiono na trasie przewod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unięcie gruzu, kamieni, resztek betonu, których nie można użyć do późniejszego zasypania przewodu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eskowania wykopu, wykonanie zabezpieczeń na trasie itp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łoże.</w:t>
      </w:r>
    </w:p>
    <w:p>
      <w:pPr>
        <w:pStyle w:val="Normal"/>
        <w:spacing w:lineRule="auto" w:line="276" w:before="120" w:after="0"/>
        <w:ind w:left="72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120" w:after="0"/>
        <w:ind w:left="720" w:hanging="720"/>
        <w:jc w:val="both"/>
        <w:rPr/>
      </w:pPr>
      <w:r>
        <w:rPr>
          <w:rFonts w:cs="Arial Narrow" w:ascii="Arial Narrow" w:hAnsi="Arial Narrow"/>
        </w:rPr>
        <w:t>W gruntach suchych i zwięzłych nie jest wymagane wzmocnienie podłoża pod rury. Ostatnia warstwa gruntu w dnie wykopu odpowiednio wyprofilowana stanowi wystarczające podłoże dla przewodu bez względu na materiał rur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12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ytuacji, gdy nośność dna wykopu jest niewystarczająca, np.: w gruntach niestabilnych, do których zalicza się torf lub kurzawkę, powinno być stosowane podłoże wzmocnione, takie jak: piasek, żwir, beton lub konstrukcje wykonane z pali z belkami poprzecznymi. Podłoża powinny spełniać wymagania pkt 5 normy</w:t>
        <w:br/>
        <w:t xml:space="preserve">PN-B-10736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ontaż przewodu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 przewodu w wykopie powinna być wytyczona i oznakowana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Rury, kształtki, uszczelki i armatura przewodów powinny być sprawdzone przed montażem, czy spełniają wymagania projektowe, czy są oznakowane i czy nie są uszkodzone. Rury, kształtki, uszczelki i armatura przewodów powinny być składowane zgodnie z zaleceniami producentów, producentów miejscach zapewniających im czystość. Rury, kształtki i armatura powinny być zabezpieczone przed wewnętrznym zanieczyszczeniem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opuszczeniem do wykopu rur należy sprawdzić, czy nie mają one widocznych uszkodzeń, pęknięć oraz oczyścić je w kielich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 xml:space="preserve">Przewody z rur PVC powinny być ułożone na podłożu stałym, nie zawierającym grubego tłucznia lub żwiru.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ony przewód powinien na całej swej długości przylegać do podłoża; rury powinny być dobrze podbite od spodu gruntem z podłoża, zaś przestrzeń między rurą a ścianą wykopu powinna być zasypana gruntem do połowy średnicy rur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rzewody wodociągowe z rur PCV powinny być układane w temperaturze powietrza od 0 do 30 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mogą być układane w gruntach nawodnionych pod warunkiem wykonania złączy na powierzchni terenu. Przy układaniu przewodu z rur PVC ze złączami wykonanymi na powierzchni terenu należy przestrzegać, by strzałka ugięcia nie przekroczyła wielkości określonej instrukcjami producenta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lne odchylenie osi i rzędnej wykonanego przewodu wodociągowego z rur PVC w stosunku do projektu wynoszą dla: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 Narrow" w:ascii="Arial Narrow" w:hAnsi="Arial Narrow"/>
        </w:rPr>
        <w:t>- osi przewodu - 10 cm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zędnej przewodu – 5 cm </w:t>
      </w:r>
    </w:p>
    <w:p>
      <w:pPr>
        <w:pStyle w:val="Normal"/>
        <w:spacing w:lineRule="auto" w:line="276" w:before="120" w:after="0"/>
        <w:ind w:left="720" w:hanging="360"/>
        <w:jc w:val="both"/>
        <w:rPr/>
      </w:pPr>
      <w:r>
        <w:rPr>
          <w:rFonts w:cs="Arial Narrow" w:ascii="Arial Narrow" w:hAnsi="Arial Narrow"/>
        </w:rPr>
        <w:t>9. Przewody należy układać na głębokości zabezpieczającej przed przemarzaniem wynoszącej, co najmniej, wg normy PN-81/PN- 10725 pkt 4.1.1. aby jego przykrycie h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mierzone od powierzchni przewodu do rzędnej projektowanego terenu było większe niż głębokość przemarzania gruntów h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wg normy PN-81/B-03020 o 0,40 m dla rur o średnicy poniżej 1000 mm. W strefie przemarzania gruntów wynoszących h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= 1,2 m, przykrycie przewodu h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= 1,20 m + 0,40 m = 1,60 m.</w:t>
      </w:r>
    </w:p>
    <w:p>
      <w:pPr>
        <w:pStyle w:val="Normal"/>
        <w:spacing w:lineRule="auto" w:line="276" w:before="120" w:after="0"/>
        <w:ind w:left="720" w:hanging="360"/>
        <w:jc w:val="both"/>
        <w:rPr/>
      </w:pPr>
      <w:r>
        <w:rPr>
          <w:rFonts w:cs="Arial Narrow" w:ascii="Arial Narrow" w:hAnsi="Arial Narrow"/>
        </w:rPr>
        <w:t>10. Dopuszcza się wyjątkowo mniejsze zagłębienie przewodu wodociągowego pod warunkiem zastosowania odpowiedniego ocieplenia i uzasadnienia jego grubości.</w:t>
      </w:r>
    </w:p>
    <w:p>
      <w:pPr>
        <w:pStyle w:val="Normal"/>
        <w:spacing w:lineRule="auto" w:line="276" w:before="120" w:after="0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Przy układaniu przewodu wodociągowego równolegle do innych przewodów i urządzeń należy między zewnętrznymi ścianami tych przewodów zachować odległości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abli telekomunikacyjnych  - 0,8 m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abli energetycznych            - 0,8 m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łupów energetycznych         - 1,0 m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 Narrow" w:ascii="Arial Narrow" w:hAnsi="Arial Narrow"/>
        </w:rPr>
        <w:t>- przewody kanalizacyjne         - 2,0 m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szczelnianie złączy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Rury z PVC są przygotowane do łączenia kielichowego z wykorzystaniem uszczelki gumowej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zejścia przewodu przez przeszkody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Średnica rury osłonowej powinna wynosić, co najmniej jedną wielkość więcej niż rury chronionej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Przejścia pod drogami o nawierzchni asfaltowej i  brukowej wykonywać metodą przecisku – rura stalow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jścia pod drogami o nawierzchni żwirowej, gruntowej wykonać metodą rozkopu w rurze osłonowej z PVC. Długość rury osłonowej winna być nie mniejsza niż szerokość pasa drogow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Przejścia przewodu wodociągowego pod ciekami wodnymi powinny być wykonane w stalowych rurach osłonowych na głębokości 1,5m od dna cieku lub 1,0 m od dna rowów. Rury osłonowa powinna być założona 2,0 m od brzegu ciek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Przy przejściu przez przeszkody należy zamontować do rury osłonowej rurę sygnalizacyjną /PE/ wyprowadzoną do skrzynki ulicznej do zasuw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zyłącza wodociągowe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łącze wodociągowe powinno być połączone z siecią wodociągową przez nawiertkę NWZ/PE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łącze wodociągowe powinno być doprowadzone do piwnicy lub na parter budynku, do wydzielonego łatwo dostępnego miejsca, zabezpieczonego przed zalaniem wodą, zamarzaniem oraz dostępem osób niepowołanych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łącze wodociągowe powinno być ułożone ze spadkiem kierunku przewodu rozdzielczego – sieci wodociągowej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stanowiące wewnętrzną instalacje wodociągową z przewodami przyłącza wodociągowego powinny być połączone przez zestaw wodomierzowy zakończony zaworem antyskażeniowym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Próby i odbiory robót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óby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y przewód wodociągowy powinien być poddany próbie szczelności według wymagań normy PN-81/B-10725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badaniu szczelności odcinka przewodu należy stosować metodę próby hydraulicznej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 xml:space="preserve">Badanie szczelności należy przeprowadzić w takich warunkach, aby przewód nie był nasłoneczniony oraz, aby temperatura powierzchni zewnętrznej przewodu wynosiła nie mniej niż 1 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C przy próbie hydraulicznej i nie przekraczała 20 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C dla przewodu z rur PE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rozpoczęciem próby ciśnieniowej odcinka sieci należy sprawdzić prawidłowość wykonania bloków oporowych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Ciśnienie próbne odcinka przewodu z rur PVC, PE wynosi 1,5 ciśnienia roboczego lecz nie mniej niż 1,0 MPa (10 bar). Po ustabilizowaniu się ciśnienia w przewodzie na wysokości ciśnienia próbnego należy przez 30 minut sprawdzać, czy ciśnienie na manometrach nie spada poniżej ciśnienia próbnego. Wynik pozytywny próby ciśnienia – brak spadku ciśnienia poniżej próbnego przez okres 30 minut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pozytywnym wykonaniu próby ciśnień należy przeprowadzić dezynfekcję przewodu i następnie wykonać płukanie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dbiory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czasie wykonywania przewodu należy przeprowadzić następujące odbiory częściowe:</w:t>
      </w:r>
    </w:p>
    <w:p>
      <w:pPr>
        <w:pStyle w:val="Normal"/>
        <w:spacing w:lineRule="auto" w:line="276" w:before="120" w:after="0"/>
        <w:ind w:left="10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rawdzenie, czy ułożony przewód odpowiada dokumentacji technicznej swoim położeniem zarówno w rzucie, jak i w przekroju podłużnym.</w:t>
      </w:r>
    </w:p>
    <w:p>
      <w:pPr>
        <w:pStyle w:val="Normal"/>
        <w:spacing w:lineRule="auto" w:line="276" w:before="120" w:after="0"/>
        <w:ind w:left="36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rawdzenie prawidłowości wykonanych uszczelnień na połączeniach rur,</w:t>
      </w:r>
    </w:p>
    <w:p>
      <w:pPr>
        <w:pStyle w:val="Normal"/>
        <w:spacing w:lineRule="auto" w:line="276" w:before="120" w:after="0"/>
        <w:ind w:left="36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próbę szczelności odcinkową.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ocześnie z odbiorami częściowymi należy dokonać odbioru robót zanikających;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120" w:after="0"/>
        <w:ind w:left="36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iór końcowy polega na: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u protokółów i dokumentów z odbiorów częściowych i odbiorów robót zanikających,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Stwierdzeniu, że przewód został prawidłowo przepłukany,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Stwierdzeniu, że wykop został zasypany zgodnie z wymaganiami przyszłego użytkownika trasy przewodu. Uporządkowanie nawierzchni, jeżeli przewód układany był w obrysie drogi lub ulicy.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ytywne wyniki badań wody.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ntaryzacja powykonawcza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a powykonawcza powinna zawierać oznaczenie na planie sytuacyjno wysokościowym trasy przewodu, ponadto na planie sytuacyjnym muszą być naniesione położenia uzbroje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 w:before="120" w:after="0"/>
        <w:ind w:left="540" w:hanging="54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dbiór pogwarancyjny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Arial Narrow" w:ascii="Arial Narrow" w:hAnsi="Arial Narrow"/>
        </w:rPr>
        <w:t>Wykonywany jest po upłynięciu okresu gwarancyjna wykonywane roboty.</w:t>
      </w:r>
    </w:p>
    <w:p>
      <w:pPr>
        <w:pStyle w:val="Normal"/>
        <w:spacing w:lineRule="auto" w:line="276" w:before="120" w:after="0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 w:before="120" w:after="0"/>
        <w:ind w:left="540" w:hanging="540"/>
        <w:jc w:val="both"/>
        <w:rPr/>
      </w:pPr>
      <w:r>
        <w:rPr>
          <w:rFonts w:cs="Arial Narrow" w:ascii="Arial Narrow" w:hAnsi="Arial Narrow"/>
          <w:i/>
        </w:rPr>
        <w:t>Określenie zakresu prac, które powinny być ujęte w cenach poszczególnych pozycji przedmiaru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przygotowawcze i prace pomiarowe. Jednostką obmiarowi jest 1 metr wodociągu i przyłącza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ziemne wykonywane koparkami. Jednostką obmiarową jest 1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ypka pod rurociągi. Jednostką obmiarowi jest 1m </w:t>
      </w:r>
      <w:r>
        <w:rPr>
          <w:rFonts w:cs="Arial Narrow" w:ascii="Arial Narrow" w:hAnsi="Arial Narrow"/>
          <w:vertAlign w:val="superscript"/>
        </w:rPr>
        <w:t>2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powanie wody z wykopów. Jednostką obmiaru jest 1 motogodzina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Montaż rurociągu z rur PE/PVC. Jednostką obmiarową jest 1 metr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rur osłonowych. Jednostką obmiarową jest 1 metr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studni. Jednostką obmiarową jest 1 sztuka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Montaż przyłączy. Jednostką obmiarową jest 1metr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 uzbrojenia. Jednostką obmiarową jest 1 sztuka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ypka ręczna wykopów. Jednostką obmiarową jest 1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Zasypka wykopów koparką. Jednostką obmiarową jest 1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óba szczelności. Jednostką obmiarową jest 1met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stawy określające zasady przedmiarowania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przedmiarowania określa rozporządzenie Ministra Rozwoju Regionalnego Budownictwa z dnia 13 lipca 2001r w sprawie metod kosztorysowania obiektów budowla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76"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Bezpieczeństwo i higiena pracy przy wykonawstwie robót</w:t>
      </w:r>
    </w:p>
    <w:p>
      <w:pPr>
        <w:pStyle w:val="Normal"/>
        <w:spacing w:lineRule="auto" w:line="276" w:before="12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wykonywać przestrzegając obowiązujących przepisów BHP oraz opracowań „Warunki techniczne wykonywania i odbioru robót budowlano-montażowych tom IV – instalacje sanitarne i przemisłowe i Rozporządzenia Ministra Infrastruktury w sprawie warunków BHP na budowie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120" w:after="0"/>
        <w:ind w:left="637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ł: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lsk Podlaski 19.10.200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0:00Z</dcterms:created>
  <dc:creator>W.J.</dc:creator>
  <dc:description/>
  <cp:keywords/>
  <dc:language>en-US</dc:language>
  <cp:lastModifiedBy>Szerszeń</cp:lastModifiedBy>
  <cp:lastPrinted>2008-12-04T10:20:00Z</cp:lastPrinted>
  <dcterms:modified xsi:type="dcterms:W3CDTF">2008-12-04T09:20:00Z</dcterms:modified>
  <cp:revision>2</cp:revision>
  <dc:subject/>
  <dc:title>SPECYFIKACJA TECHNICZNA</dc:title>
</cp:coreProperties>
</file>