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ul. Kleeberga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1"/>
        <w:gridCol w:w="4893"/>
        <w:gridCol w:w="403"/>
        <w:gridCol w:w="805"/>
        <w:gridCol w:w="764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1.01 Odtworzenie (wyznaczenie) trasy i punktów wysokości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ty pomiarowe przy liniowych robotach ziemnych - trasa dróg w terenie równinny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bezpieczenie punktu geodezyjnego przed zniszczeniem nr 1141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2 Zdjęcie warstwy humusu lub/i darnin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NR 1 0113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warstwy ziemi urodzajnej (humusu) o grubości do 15 cm za pomocą spycharek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33.4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2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zebranie krawężnikó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2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72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72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0.00 ROBOTY ZIEMN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1.01 Wykonanie wykopów w gruntach I-V kat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6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w gr.kat. III-IV z transp.urobku na odl.do 1 km sam.samowyład. Pozycja dotyczy wykonania wykopów w miejscu projektowanej ścieżki rowerowej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4.52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6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w gr.kat. III-IV z transp.urobku na odl.do 1 km sam.samowyład. Pozycja dotyczy pozyskania gruntu do wykonania nasypów w miejscu projektowanej ścieżki rowerowej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.32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8-02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rozp. 1 km transportu ziemi samochodami samowyładowczymi po drogach o nawierzchni utwardzonej(kat.gr. I-IV). Dodatek dotyczy 4 km przy całkowitych odległościach transportu po 5 km.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9.84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3.01 Wykonanie nasypó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2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5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mowanie i zagęszczanie nasypów o wys. do 3.0 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25.32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2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308-05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port wody beczkowozem-samochodem na odl. do 1 km z napełnianiem z wodociągu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.76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0.00 PODBUDOW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1.01 Koryto wraz z profilowaniem i zagęszczaniem podłoż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3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 wykonywane mechanicznie gł. 10 cm w gruncie kat. II-VI na całej szerokości ścieżki rowerowej i chodników - odcinek od km0+086,50 do km0+208,30: 239,25m2 - pozostały odcinek ścieżki rowerowej: 1049,05m2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288.3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4.01 Podbudowa z kruszywa naturalnego stabilizowanego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3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naturalnego stabilizowanego mechanicznie gr. 10 cm. - odcinekod km0+086,50 do km0+208,30: 239,25m2 - pozostały odcinek ścieżki rowerowej: 1049,05m2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288.3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 NAWIERZCH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3.23 Nawierzchnia z kostki brukowej beton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4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awierzchnia ścieżki rowerowej z kostki czerwonej brukowej betonowej grubości 8 cm na podsypce cementowo-piaskowej z wypełnieniem spoin piaskiem – odcinek od km0+086,50 do km0+208,30: 239,25m2 - pozostały odcinek ścieżki rowerowej: 1049,05m2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288.3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0.00 ROBOTY WYKOŃCZENI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1.01 Umocnienie skarp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12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ocnienie skarp gazonami betonowymi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8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umusowanie skarp z obsianiem przy grubości warstwy humusu 5 cm. (zgodnie z tab. 2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220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5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.za każdy rozp. 1 m humusow.skarp szerszych od 1 m za każdy nast. 1 cm grub.humusu. Dodatek dotyczy 5 cm humusu przy całkowitej grubości warstwy 10 cm. Krotność = 5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220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0.00 OZNAKOWANIE DRÓG I URZĄDZENIA BEZPIECZEŃSTWA RUCHU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1.01 Oznakowanie poziome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5.5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7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inne symbole malowane rę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3.15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6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0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6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tarcz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5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0.00 ELEMENTY ULIC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1.01 Krawężniki bet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4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o wymiarach 20x30 cm z wykonaniem ła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9.2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3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o wymiarach 15x30 cm z wykonaniem ła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74.0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3.01 Obrzeża bet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4-03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rzeża betonowe o wymiarach 30x8 cm na podsypce piaskowej, spoiny wypełnione piaskiem - odcinek poszerzanego chodnika (do km0+086,50): 68,2m - pozostały odcinek ścieżki rowerowej: 1297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365.200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51:00Z</dcterms:created>
  <dc:creator>x</dc:creator>
  <dc:description/>
  <dc:language>en-US</dc:language>
  <cp:lastModifiedBy>a_kalinowska</cp:lastModifiedBy>
  <dcterms:modified xsi:type="dcterms:W3CDTF">2009-07-01T09:24:00Z</dcterms:modified>
  <cp:revision>9</cp:revision>
  <dc:subject/>
  <dc:title>PRZEDMIAR ROBÓT</dc:title>
</cp:coreProperties>
</file>