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Kosztorys ofertowy – skrzyżowanie ul. Jagiellońskiej z ul. Kazimierzowską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6"/>
        <w:gridCol w:w="819"/>
        <w:gridCol w:w="5143"/>
        <w:gridCol w:w="486"/>
        <w:gridCol w:w="811"/>
        <w:gridCol w:w="6"/>
        <w:gridCol w:w="601"/>
        <w:gridCol w:w="730"/>
      </w:tblGrid>
      <w:tr>
        <w:trPr>
          <w:tblHeader w:val="true"/>
        </w:trPr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dst</w:t>
            </w:r>
          </w:p>
        </w:tc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pis i wyliczenia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.m.</w:t>
            </w:r>
          </w:p>
        </w:tc>
        <w:tc>
          <w:tcPr>
            <w:tcW w:w="8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lość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.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Wartość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5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1.00.00 ROBOTY PRZYGOTOWAWCZE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1</w:t>
            </w:r>
          </w:p>
        </w:tc>
        <w:tc>
          <w:tcPr>
            <w:tcW w:w="5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1.02.04 Rozbiórki elementów dróg, ogrodzeń i przepustów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d.1.1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KNNR 6 0702-08</w:t>
            </w:r>
          </w:p>
        </w:tc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zebranie słupków do znaków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0 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d.1.1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2-08</w:t>
            </w:r>
          </w:p>
        </w:tc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onowe znaki drogowe - zdjęcie znaków lub drogowskazów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6.000 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5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7.00.00 OZNAKOWANIE DRÓG I URZĄDZENIA BEZPIECZEŃSTWA RUCHU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.1</w:t>
            </w:r>
          </w:p>
        </w:tc>
        <w:tc>
          <w:tcPr>
            <w:tcW w:w="5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7.01.01 Oznakowanie poziome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d.2.1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5-02</w:t>
            </w:r>
          </w:p>
        </w:tc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znakowanie poziome jezdni farbą chlorokauczukową - linie segregacyjne i krawędziowe ciągłe malowane mechanicznie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19.200 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d.2.1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5-03</w:t>
            </w:r>
          </w:p>
        </w:tc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znakowanie poziome jezdni farbą chlorokauczukową - linie segregacyjne i krawędziowe przerywane malowane mechanicznie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3.900 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 d.2.1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5-06</w:t>
            </w:r>
          </w:p>
        </w:tc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znakowanie poziome jezdni farbą chlorokauczukową - linie na skrzyżowaniach i przejściach dla pieszych malowane mechanicznie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4.200 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d.2.1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5-07</w:t>
            </w:r>
          </w:p>
        </w:tc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znakowanie poziome jezdni farbą chlorokauczukową - strzałki i inne symbole malowane ręcznie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3.800 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.2</w:t>
            </w:r>
          </w:p>
        </w:tc>
        <w:tc>
          <w:tcPr>
            <w:tcW w:w="5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7.02.01 Oznakowanie pionowe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 d.2.2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2-01</w:t>
            </w:r>
          </w:p>
        </w:tc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onowe znaki drogowe - słupki z rur stalowych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6.000 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d.2.2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2-05</w:t>
            </w:r>
          </w:p>
        </w:tc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onowe znaki drogowe - znaki zakazu, nakazu, ostrzegawcze i informacyjne o pow. ponad 0.3 m2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10.000 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 kosztorys netto</w:t>
            </w:r>
          </w:p>
        </w:tc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63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datek VAT</w:t>
            </w:r>
          </w:p>
        </w:tc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63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 kosztorys brutto</w:t>
            </w:r>
          </w:p>
        </w:tc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63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5:25:00Z</dcterms:created>
  <dc:creator>Borowik</dc:creator>
  <dc:description/>
  <dc:language>en-US</dc:language>
  <cp:lastModifiedBy>a_kalinowska</cp:lastModifiedBy>
  <cp:lastPrinted>2009-06-26T10:25:00Z</cp:lastPrinted>
  <dcterms:modified xsi:type="dcterms:W3CDTF">2009-07-01T09:26:00Z</dcterms:modified>
  <cp:revision>8</cp:revision>
  <dc:subject/>
  <dc:title>Lp</dc:title>
</cp:coreProperties>
</file>