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 – ul. Jagiellońska od ul. Kopernika do ul. Kazimierzowskiej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1"/>
        <w:gridCol w:w="5058"/>
        <w:gridCol w:w="403"/>
        <w:gridCol w:w="715"/>
        <w:gridCol w:w="7"/>
        <w:gridCol w:w="682"/>
        <w:gridCol w:w="730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0.00 ROBOTY PRZYGOTOWAWCZ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1.01 Odtworzenie (wyznaczenie) trasy i punktów wysokościow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1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pomiarowe przy liniowych robotach ziemnych - trasa dróg w terenie równinny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1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bezpieczenie punktu geodezyjnego przed zniszczeniem nr 2348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1 Usunięcie drzew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1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ścinanie drzew z karczowaniem pni o średnicy 16-25 c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1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ścinanie drzew z karczowaniem pni o średnicy 26-35 c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NR 1 0101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ścinanie drzew z karczowaniem pni o średnicy 36-45 c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ożenie dłużyc na odległość do 2k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.44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każdy następny 1km odległości transportu dłużyc. Dodatek dotyczy 3 km przy całkowitej odległości transportu 5 km. Krotność = 3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.44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ożenie karpiny na odległość do 2k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.99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ożenie gałęzi na odległość do 2k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.3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NR 1 0107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każdy następny 1km odległości transportu karpiny, gałęzi. Dodatek dotyczy 3 km przy całkowitej odległosci transportu 5 km. Krotność = 3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7.37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2 Zdjęcie warstwy humusu lub/i darnin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3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nięcie warstwy ziemi urodzajnej (humusu) o grubości do 15 cm za pomocą spycharek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69.7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4 Rozbiórki elementów dróg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.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8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zdjęcie tarczy znaków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.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NR 6 0805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chodników z płyt betonowych na podsypce 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11.9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.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krawężników betonowych na podsypce cementowo-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3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.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7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zebranie obrzeży trawnikowych o wymiarach 6x20 cm na podsypce 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3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.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łość 1 k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9.695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.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. Dodatek dotyczy 4 km przy całkowitej odległości transportu 5 km Krotność = 4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9.695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3.00.00 ODWODNIENIE KORPUSU DROGOWEGO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3.02.01 Kanalizacja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1305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pionowa studzienek dla urządzeń podziemn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0.00 PODBUDOW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1.01 Koryto wraz z profilowaniem i zagęszczaniem podłoża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3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1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 wykonywane mechanicznie gł. 20 cm w gruncie kat. II-VI na całej szerokości jezdni i chodników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69.7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4.01 Podbudowa z kruszywa naturalnego stabilizowanego mechani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3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a naturalnego stabilizowanego mechanicznie gr. 10 c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69.7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 NAWIERZCH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3.23 Nawierzchnia z kostki brukowej beton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4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awierzchnia ścieżki rowerowej z kostki czerwonej brukowej betonowej grubości 8 cm na podsypce cementowo-piaskowej z wypełnieniem spoin piaskie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91.8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0.00 ROBOTY WYKOŃCZENI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1.01 Umocnienie skarp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umusowanie skarp z obsianiem przy grubości warstwy humusu 5 c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9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.za każdy rozp. 1 m humusow.skarp szerszych od 1 m za każdy nast. 1 cm grub.humusu. Dodatek dotyczy 5 cm humusu przy całkowitej grubości warstwy 10 cm. Krotność = 5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9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0.00 OZNAKOWANIE DRÓG I URZĄDZENIA BEZPIECZEŃSTWA RUCHU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7.01.01 Oznkowanie poziome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6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na skrzyżowaniach i przejściach dla pieszych malowane mechani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02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7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inne symbole malowane rę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2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2.01 Oznakowanie pi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6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7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6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tarcz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4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0.00 ELEMENTY ULIC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1.01 Krawężniki bet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o wymiarach 20x30 cm z wykonaniem ław betonowych na podsypce cementowo-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3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2.02 Chodniki z brukowej kostki beton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7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Chodniki z kostki brukowej betonowej j grubości 6 cm na podsypce cementowo-piaskowej z wypełnieniem spoin piaskie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77.9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3.01 Obrzeża bet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7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4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rzeża betonowe o wymiarach 30x8 cm na podsypce piaskowej, spoiny wypełnione piaskie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37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10.00.00 INNE ROBOT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Zmiana biegu pochylni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3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rozebranie nawierzchni z kostki kamiennej regularnej na podsypce cementowo-piaskowej. Pozycja zastępcza - dotyczy rozebrania nawierzchni pochylni z kostki brukowej betonowej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9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1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dbudowy z kruszywa gr. 15 cm rę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9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8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ręczy ochronnych rurow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6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0203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ław fundamentowych i do 30 cm na zaprawie cementowej poniżej terenu. Pozycja zastępcza - dotyczy rozebrania fundamentów pochylni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.4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łość 1 k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. Dodatek dotyczy 4 km przy całkowitej odległości transportu 5 km Krotność = 4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201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awy fundamentowe betonowe, prostokątne szerokości do 0,6 m. Pozycja zastępcza - dotyczy wykonania fundamentów pochylni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.01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 naturalnych gr. 25 cm (gr. zmienna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4.7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46:00Z</dcterms:created>
  <dc:creator>x</dc:creator>
  <dc:description/>
  <dc:language>en-US</dc:language>
  <cp:lastModifiedBy>a_kalinowska</cp:lastModifiedBy>
  <dcterms:modified xsi:type="dcterms:W3CDTF">2009-07-01T09:18:00Z</dcterms:modified>
  <cp:revision>11</cp:revision>
  <dc:subject/>
  <dc:title>PRZEDMIAR ROBÓT</dc:title>
</cp:coreProperties>
</file>