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Kosztorys ofertowy – ul. Północna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"/>
        <w:gridCol w:w="828"/>
        <w:gridCol w:w="5182"/>
        <w:gridCol w:w="467"/>
        <w:gridCol w:w="10"/>
        <w:gridCol w:w="789"/>
        <w:gridCol w:w="590"/>
        <w:gridCol w:w="730"/>
      </w:tblGrid>
      <w:tr>
        <w:trPr>
          <w:tblHeader w:val="true"/>
        </w:trPr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p.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st</w:t>
            </w:r>
          </w:p>
        </w:tc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Opis i wyliczenia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.m.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lość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ena jedn.</w:t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Wartość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6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0.00 ROBOTY PRZYGOTOWAWCZE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.1</w:t>
            </w:r>
          </w:p>
        </w:tc>
        <w:tc>
          <w:tcPr>
            <w:tcW w:w="6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.01.02.04 Rozbiórki elementów dróg, ogrodzeń i przepustów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 d.1.1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8</w:t>
            </w:r>
          </w:p>
        </w:tc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Pionowe znaki drogowe - zdjęcie znaków lub drogowskazów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00 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6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7.00.00 OZNAKOWANIE DRÓG I URZĄDZENIA BEZPIECZEŃSTWA RUCHU</w:t>
            </w:r>
          </w:p>
        </w:tc>
        <w:tc>
          <w:tcPr>
            <w:tcW w:w="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1</w:t>
            </w:r>
          </w:p>
        </w:tc>
        <w:tc>
          <w:tcPr>
            <w:tcW w:w="6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07.02.01 Oznakowanie pionowe</w:t>
            </w:r>
          </w:p>
        </w:tc>
        <w:tc>
          <w:tcPr>
            <w:tcW w:w="4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 d.2.1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1</w:t>
            </w:r>
          </w:p>
        </w:tc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słupki z rur stalowych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000 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 d.2.1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KNNR 6 0702-05</w:t>
            </w:r>
          </w:p>
        </w:tc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ionowe znaki drogowe - znaki zakazu, nakazu, ostrzegawcze i informacyjne o pow. ponad 0.3 m2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zt.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.000 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 </w:t>
            </w:r>
          </w:p>
        </w:tc>
        <w:tc>
          <w:tcPr>
            <w:tcW w:w="7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</w:t>
            </w:r>
          </w:p>
        </w:tc>
        <w:tc>
          <w:tcPr>
            <w:tcW w:w="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netto</w:t>
            </w:r>
          </w:p>
        </w:tc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datek VAT</w:t>
            </w:r>
          </w:p>
        </w:tc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azem kosztorys brutto</w:t>
            </w:r>
          </w:p>
        </w:tc>
        <w:tc>
          <w:tcPr>
            <w:tcW w:w="5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258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280" w:after="0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5:12:00Z</dcterms:created>
  <dc:creator>Borowik</dc:creator>
  <dc:description/>
  <dc:language>en-US</dc:language>
  <cp:lastModifiedBy>a_kalinowska</cp:lastModifiedBy>
  <dcterms:modified xsi:type="dcterms:W3CDTF">2009-07-01T09:16:00Z</dcterms:modified>
  <cp:revision>10</cp:revision>
  <dc:subject/>
  <dc:title>Lp</dc:title>
</cp:coreProperties>
</file>