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/>
        <w:t>Kosztorys ofertowy - ul. Brańska</w:t>
      </w:r>
    </w:p>
    <w:tbl>
      <w:tblPr>
        <w:tblW w:w="515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843"/>
        <w:gridCol w:w="4913"/>
        <w:gridCol w:w="488"/>
        <w:gridCol w:w="853"/>
        <w:gridCol w:w="779"/>
        <w:gridCol w:w="23"/>
        <w:gridCol w:w="969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awa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0.00 ROBOTY PRZYGOTOWAWCZ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1.01 Odtworzenie (wyznaczenie) trasy i puntów wysokościowych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1-01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Roboty pomiarowe przy liniowych robotach ziemnych - trasa dróg w terenie równinnym.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m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,26 </w:t>
            </w:r>
          </w:p>
        </w:tc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2 Zdjęcie warstwy humusu lub/i darnin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1.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113-01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Usunięcie warstwy ziemi urodzajnej (humusu) o grubości do 15 cm za pomocą spycharek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5,00 </w:t>
            </w:r>
          </w:p>
        </w:tc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3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4 Rozbiórki elementów dróg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1.3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5-05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chodników z płyt betonowych na podsypce piaskowej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1,00 </w:t>
            </w:r>
          </w:p>
        </w:tc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 d.1.3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6-02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krawężników betonowych na podsypce cementowo-piaskowej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sz w:val="15"/>
                <w:szCs w:val="15"/>
              </w:rPr>
              <w:t>440,00 </w:t>
            </w:r>
          </w:p>
        </w:tc>
        <w:tc>
          <w:tcPr>
            <w:tcW w:w="8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 d.1.3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6-07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obrzeży trawnikowych o wymiarach 6x20 cm na podsypce piaskowej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,00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 d.1.3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5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- dodatek za każdy następny rozpoczęty 1 km. Dodatek dotyczy 4 km przy całkowitej odległości transportu 5 km Krotność = 4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2,72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 d.1.3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4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na odległość 1 km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5,68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3.00.00 ODWODNIENIE KORPUSU DROGOWEGO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 xml:space="preserve">D.03.02.01 Kanalizacja 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 d.2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1305-03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egulacja pionowa studzienek dla urządzeń podziemnych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0.00 PODBUDOW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1.01 Koryto wraz z profilowaniem i zagęszczaniem podłoża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 d.3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1-02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Koryta wykonywane mechanicznie gł. 20 cm w gruncie kat. II-VI na całej szerokości ścieżki rowerowej. 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8,732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4.04.01 Podbudowa z kruszywa naturalnego stabilizowanego mechaniczni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 d.3.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5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podbudowy z kruszywa naturalnego stabilizowanego mechanicznie gr. 10 cm. Pozycja dotyczy podbudowy ścieżki rowerowej.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26.12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0.00 NAWIERZCHNI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5.03.23 Nawierzchnia z kostki brukowej betonowej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 d.4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3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a z kostki brukowej betonowej  czerwonej grubości 8 cm na podsypce cementowo-piaskowej z wypełnieniem spoin piaskiem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26.120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6.00.00 ROBOTY WYKOŃCZENIOW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6.01.01 Umocnienie skarp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 d.5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7-01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Humusowanie skarp z obsianiem przy grubości warstwy humusu 5 cm.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00.000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 d.5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507-05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od.za każdy rozp. 1 m humusow.skarp szerszych od 1 m za każdy nast. 1 cm grub.humusu. Dodatek dotyczy 5 cm humusu przy całkowitej grubości warstwy 10 cm. Krotność = 5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00.0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0.00 OZNAKOWANIE DRÓG I URZĄDZENIA BEZPIECZEŃSTWA RUCHU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1.01 Oznakowanie poziom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 d.6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2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segregacyjne i krawędziowe ciągłe malowane mechanicznie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.8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 d.6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6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linie na skrzyżowaniach i przejściach dla pieszych malowane mechanicznie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9.6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 d.6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5-07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znakowanie poziome jezdni farbą chlorokauczukową - inne symbole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62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7.02.01 Oznakowanie pionow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 d.6.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1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słupki z rur stalowych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1.0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 d.6.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5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tarcze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.0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0.00 ELEMENTY ULIC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1.01 Krawężniki betonow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 d.7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3-04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rawężniki betonowe o wymiarach 20x30 cm z wykonaniem ław betonowych na podsypce cementowo-piaskowej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40,00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.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8.03.01 Obrzeża betonowe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 d.7.2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4-03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brzeża betonowe o wymiarach 30x8 cm na podsypce piaskowej, spoiny wypełnione piaskiem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4,12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10.00.00 INNE ROBOTY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02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10.07.01 Zjazdy do gospodarstw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 d.8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805-04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zebranie nawierzchni z płyt drogowych betonowych. Pozycja dotyczy rozbiórki nawierzchni zjazdu w km0+207,68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2.0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 d.8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4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na odległość 1 km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400</w:t>
            </w: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 d.8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R 4-04 1103-05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ywiezienie gruzu z terenu rozbiórki przy mechanicznym załadowaniu i wyładowaniu samochodem samowyładowczym - dodatek za każdy następny rozpoczęty 1 km. Dodatek dotyczy 4 km przy całkowitej odległości transportu 5 km Krotność = 4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.400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 d.8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1 0202-06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oboty ziemne wykonywane koparkami podsiębiernymi o poj.łyżki 0.40 m3 w gr.kat. III-IV z transp.urobku na odl.do 1 km sam.samowyład. (ilość wg Tabeli robót na zjazdach)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3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11,88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 d.8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1-01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oryta wykonywane mechanicznie gł. 10 cm w gruncie kat. II-VI na całej szerokości zjazdów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16,19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 d.8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06-06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y odcinające z piasku zagęszczane mechanicznie o grubości 15 cm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b/>
                <w:bCs/>
                <w:sz w:val="15"/>
                <w:szCs w:val="15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716,19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 d.8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112-02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Warstwa dolna podbudowy z kruszyw naturalnych stabilizowanych mechnicznie gr. 25 cm (ilość wg Tabeli robót na zjazdach)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636,19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 d.8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502-03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awierzchnia zjazdów z kostki brukowej betonowej czerwonej grubości 8 cm na podsypce cementowo-piaskowej z wypełnieniem spoin piaskiem (ilość wg Tabeli robót na zjazdach).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2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28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36,19</w:t>
            </w:r>
          </w:p>
          <w:p>
            <w:pPr>
              <w:pStyle w:val="NormalnyWeb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 d.8.1</w:t>
            </w:r>
          </w:p>
        </w:tc>
        <w:tc>
          <w:tcPr>
            <w:tcW w:w="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403-03</w:t>
            </w:r>
          </w:p>
        </w:tc>
        <w:tc>
          <w:tcPr>
            <w:tcW w:w="4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rawężniki betonowe wystające o wymiarach 15x30 cm z wykonaniem ław betonowych na podsypce cementowo-piaskowej. Pozycja dotyczy wykonania krawężników obramowujących, ilość wg Tabeli robót na zjazdach.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10,00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99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623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75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netto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75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>
          <w:trHeight w:val="259" w:hRule="atLeast"/>
        </w:trPr>
        <w:tc>
          <w:tcPr>
            <w:tcW w:w="757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brutto </w:t>
            </w:r>
          </w:p>
        </w:tc>
        <w:tc>
          <w:tcPr>
            <w:tcW w:w="177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7:22:00Z</dcterms:created>
  <dc:creator>u_poplawska</dc:creator>
  <dc:description/>
  <cp:keywords/>
  <dc:language>en-US</dc:language>
  <cp:lastModifiedBy>u_poplawska</cp:lastModifiedBy>
  <dcterms:modified xsi:type="dcterms:W3CDTF">2009-07-01T07:33:00Z</dcterms:modified>
  <cp:revision>1</cp:revision>
  <dc:subject/>
  <dc:title>Kosztorys ofertowy - ul</dc:title>
</cp:coreProperties>
</file>