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Kosztorys ofertowy –ul. Jagiellońska od Widowskiej do ul. Rzecznej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1001"/>
        <w:gridCol w:w="5058"/>
        <w:gridCol w:w="403"/>
        <w:gridCol w:w="722"/>
        <w:gridCol w:w="682"/>
        <w:gridCol w:w="730"/>
      </w:tblGrid>
      <w:tr>
        <w:trPr>
          <w:tblHeader w:val="true"/>
        </w:trPr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stawa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 i wyliczenia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.m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.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Wartość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0.00 ROBOTY PRZYGOTOWAWCZ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1.01 Odtworzenie (wyznaczenie) trasy i punktów wysokościowych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 d.1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11-01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pomiarowe przy liniowych robotach ziemnych - trasa dróg w terenie równinnym.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m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.25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2.02 Zdjęcie warstwy humusu lub/i darniny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d.1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13-01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unięcie warstwy ziemi urodzajnej (humusu) o grubości do 15 cm za pomocą spycharek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8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2.04 Rozbiórki elementów dróg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d.1.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806-02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krawężników betonowych na podsypce cementowo-piaskowej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8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d.1.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4 1103-04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z terenu rozbiórki przy mechanicznym załadowaniu i wyładowaniu samochodem samowyładowczym na odległość 1 km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.88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d.1.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4 1103-05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z terenu rozbiórki przy mechanicznym załadowaniu i wyładowaniu samochodem samowyładowczym - dodatek za każdy następny rozpoczęty 1 km. Dodatek dotyczy 4 km przy całkowitej odległości transportu 5 km Krotność = 4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.88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2.00.00 ROBOTY ZIEMN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2.01.01 Wykonanie wykopów w gruntach I-V kat.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d.2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202-05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ziemne wykonywane koparkami podsiębiernymi o poj.łyżki 0.40 m3 z transp.urobku na odl.do 1 km sam.samowyład. Dotyczy wykonania wykopów pod konstrukcję ścieżki rowerowej o nawierzchni bitumicznej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5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 d.2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KNNR 1 0208-02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atek za każdy rozp. 1 km transportu ziemi samochodami samowyładowczymi po drogach o nawierzchni utwardzonej(kat.gr. I-IV). Dodatek dotyczy 4 km przy całkowitych odległosciach transportu po 5 km. Krotność = 4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95.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3.00.00 ODWODNIENIE KORPUSU DROGOWEGO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3.02.01 Kanalizacja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d.3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1305-03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ulacja pionowa studzienek dla urządzeń podziemnych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3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347" w:hRule="atLeast"/>
        </w:trPr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4.00.00 PODBUDOWY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4.01.01 Koryto wraz z profilowaniem i zagęszczaniem podłoża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 d.4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01-02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ryta wykonywane mechanicznie gł. 20 cm w gruncie kat. II-VI na całej szerokości ścieżki rowerowej i chodników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525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4.03.01 Oczyszczenie i skropienie warstw konstrukcyjnych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d.4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1005-07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kropienie asfaltem nawierzchni drogowych. Pozycja dotyczy skropienia podbudowy i warstwy wiażącej na odcinku ścieżki rowerowej o nawrzierzchni bitumicznej.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562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4.04.01 Podbudowa z kruszywa naturalnego stabilizowanego mechaniczni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 d.4.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12-05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a podbudowy z kruszywa naturalnego stabilizowanego mechanicznie gr. 10 cm. Pozycja dotyczy podbudowy ścieżki rowerowej o nawierzchni z koski brukowej betonowej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01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d.4.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12-01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a podbudowy z kruszywa naturalnego stabilizowanwego mechanicznie gr. 20 cm. Pozycja dotyczy podbudowy ścieżki rowerowej o nawierzchni z betonu asfaltowego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81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5.00.00 NAWIERZCHNI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5.03.05 Nawierzchnia z betonu asfaltowego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 d.5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308-02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wierzchnie z mieszanek mineralno-bitumicznych asfaltowych o grubości 5 cm (warstwa wiążąca)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81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 d.5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309-02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wierzchnie z mieszanek mineralno-bitumicznych asfaltowych o grubości 4 cm (warstwa ścieralna)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81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5.03.23 Nawierzchnia z kostki brukowej betonowej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 d.5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502-03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Nawierzchnia z kostki czerwonej brukowej betonowej grubości 8 cm na podsypce cementowo-piaskowej z wypełnieniem spoin piaskiem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01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6.00.00 ROBOTY WYKOŃCZENIOW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6.01.01 Umocnienie skarp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 d.6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507-01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umusowanie skarp z obsianiem przy grubości warstwy humusu 5 cm.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31.4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 d.6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507-05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.za każdy rozp. 1 m humusow.skarp szerszych od 1 m za każdy nast. 1 cm grub.humusu. Dodatek dotyczy 5 cm humusu przy całkowitej grubości warstwy 10 cm. Krotność = 5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31.4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7.00.00 OZNAKOWANIE DRÓG I URZĄDZENIA BEZPIECZEŃSTWA RUCHU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7.01.01 Oznakowanie poziom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d.7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5-02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znakowanie poziome jezdni farbą chlorokauczukową - linie segregacyjne i krawędziowe ciągłe malowane mechaniczni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41.5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d.7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5-06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znakowanie poziome jezdni farbą chlorokauczukową - linie na skrzyżowaniach i przejściach dla pieszych malowane mechaniczni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8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d.7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5-07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znakowanie poziome jezdni farbą chlorokauczukową - inne symbole malowane ręczni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7.3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 d.7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naliza indywidualna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eparatory ruchu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68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7.02.01 Oznakowanie pionow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 d.7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1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słupki z rur stalowych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5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 d.7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5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tarcz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3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8.00.00 ELEMENTY ULIC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8.01.01 Krawężniki betonow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 d.8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403-04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rawężniki betonowe o wymiarach 20x30 cm z wykonaniem ław betonowych na podsypce cementowo-piaskowej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24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8.02.02 Chodniki z brukowej kostki betonowej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 d.8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502-02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hodniki z kostki brukowej betonowej grubości 6 cm na podsypce cementowo-piaskowej z wypełnieniem spoin piaskiem.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123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8.03.01 Obrzeża betonowe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 d.8.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404-03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brzeża betonowe o wymiarach 30x8 cm na podsypce piaskowej, spoiny wypełnione piaskiem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52.0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10.00.00 INNE ROBOTY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10.07.01 Zjazdy do gospodarstw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 d.9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805-04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nawierzchni z prefabrykatów betonowych (zgodnie z tab. 1 Roboty na zjazdach)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9.6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 d.9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4 1103-04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z terenu rozbiórki przy mechanicznym załadowaniu i wyładowaniu samochodem samowyładowczym na odległość 1 km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8.88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 d.9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4 1103-05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z terenu rozbiórki przy mechanicznym załadowaniu i wyładowaniu samochodem samowyładowczym - dodatek za każdy następny rozpoczęty 1 km. Dodatek dotyczy 4 km przy całkowitej odległości transportu 5 km Krotność = 4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8.88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 d.9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202-06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ziemne wykonywane koparkami podsiębiernymi o poj.łyżki 0.40 m3 w gr.kat. III-IV z transp.urobku na odl.do 1 km sam.samowyład. (ilość wg Tabeli robót na zjazdach)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30.13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 d.9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01-01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ryta wykonywane mechanicznie gł. 10 cm w gruncie kat. II-VI na całej szerokości zjazdów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51.68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 d.9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06-06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y odcinające z piasku zagęszczane mechanicznie o grubości 15 cm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51.68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 d.9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12-02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a dolna podbudowy z kruszyw naturalnych stabilizowanych mechnicznie gr. 25 cm (ilość wg Tabeli robót na zjazdach)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51.68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 d.9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502-03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Nawierzchnia zjazdów z kostki czerwonej brukowej betonowej grubości 8 cm na podsypce cementowo-piaskowej z wypełnieniem spoin piaskiem (ilość wg Tabeli robót na zjazdach).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51.68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 d.9.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403-03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rawężniki betonowe wystające o wymiarach 15x30 cm z wykonaniem ław betonowych na podsypce cementowo-piaskowej. Pozycja dotyczy wykonania krawężników obramowujących, ilość wg Tabeli robót na zjazdach.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27.900 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 kosztorys netto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atek VAT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 kosztorys brutto</w:t>
            </w:r>
          </w:p>
        </w:tc>
        <w:tc>
          <w:tcPr>
            <w:tcW w:w="5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3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1:49:00Z</dcterms:created>
  <dc:creator>x</dc:creator>
  <dc:description/>
  <dc:language>en-US</dc:language>
  <cp:lastModifiedBy>a_kalinowska</cp:lastModifiedBy>
  <cp:lastPrinted>2009-07-01T08:57:00Z</cp:lastPrinted>
  <dcterms:modified xsi:type="dcterms:W3CDTF">2009-07-01T09:21:00Z</dcterms:modified>
  <cp:revision>9</cp:revision>
  <dc:subject/>
  <dc:title>PRZEDMIAR ROBÓT</dc:title>
</cp:coreProperties>
</file>