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ind w:left="862" w:hanging="86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TextBody"/>
        <w:rPr>
          <w:rFonts w:ascii="Arial Black" w:hAnsi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</w:t>
      </w:r>
      <w:r>
        <w:rPr>
          <w:rFonts w:cs="Arial" w:ascii="Arial Black" w:hAnsi="Arial Black"/>
          <w:b/>
          <w:sz w:val="28"/>
          <w:szCs w:val="28"/>
        </w:rPr>
        <w:t xml:space="preserve">SPECYFIKACJA TECHNICZNA WYKONANIA  </w:t>
      </w:r>
    </w:p>
    <w:p>
      <w:pPr>
        <w:pStyle w:val="TextBody"/>
        <w:rPr>
          <w:rFonts w:ascii="Arial Black" w:hAnsi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</w:t>
      </w:r>
      <w:r>
        <w:rPr>
          <w:rFonts w:cs="Arial" w:ascii="Arial Black" w:hAnsi="Arial Black"/>
          <w:b/>
          <w:sz w:val="28"/>
          <w:szCs w:val="28"/>
        </w:rPr>
        <w:t xml:space="preserve">I ODBIORU ROBÓT                                                                                            </w:t>
      </w:r>
    </w:p>
    <w:p>
      <w:pPr>
        <w:pStyle w:val="TextBody"/>
        <w:ind w:left="862" w:hanging="862"/>
        <w:rPr>
          <w:rFonts w:ascii="Arial Black" w:hAnsi="Arial Black" w:cs="Arial"/>
          <w:b/>
          <w:b/>
        </w:rPr>
      </w:pPr>
      <w:r>
        <w:rPr>
          <w:rFonts w:eastAsia="Arial Black" w:cs="Arial Black" w:ascii="Arial Black" w:hAnsi="Arial Black"/>
          <w:b/>
        </w:rPr>
        <w:t xml:space="preserve">  </w:t>
      </w:r>
      <w:r>
        <w:rPr>
          <w:rFonts w:cs="Arial" w:ascii="Arial Black" w:hAnsi="Arial Black"/>
          <w:b/>
        </w:rPr>
        <w:t>DO PROJEKTU  BUDOWLANO - WYKONAWCZEGO</w:t>
      </w:r>
    </w:p>
    <w:p>
      <w:pPr>
        <w:pStyle w:val="TextBody"/>
        <w:ind w:left="862" w:hanging="862"/>
        <w:jc w:val="left"/>
        <w:rPr/>
      </w:pP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Arial" w:ascii="Arial Black" w:hAnsi="Arial Black"/>
          <w:b/>
        </w:rPr>
        <w:t>BRANŻA ELEKTRYCZNA</w:t>
      </w:r>
    </w:p>
    <w:p>
      <w:pPr>
        <w:pStyle w:val="Header"/>
        <w:rPr>
          <w:rFonts w:ascii="Arial Black" w:hAnsi="Arial Black" w:cs="Arial"/>
          <w:b/>
          <w:b/>
          <w:sz w:val="28"/>
          <w:szCs w:val="40"/>
        </w:rPr>
      </w:pPr>
      <w:r>
        <w:rPr>
          <w:rFonts w:cs="Arial" w:ascii="Arial Black" w:hAnsi="Arial Black"/>
          <w:b/>
          <w:sz w:val="28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4"/>
              </w:rPr>
              <w:t>BUDOWA  OŚWIETLENIA                                                                                                                               W  ZAUŁKU  UL. BRAŃSKIEJ</w:t>
            </w:r>
          </w:p>
          <w:p>
            <w:pPr>
              <w:pStyle w:val="Header"/>
              <w:rPr>
                <w:sz w:val="28"/>
                <w:szCs w:val="40"/>
              </w:rPr>
            </w:pPr>
            <w:r>
              <w:rPr/>
              <w:t>Zaułek ul.Brańskiej dz.ew.gr.313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mina Miejska Bielsk Podlaski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l. Kopernika 1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0"/>
                <w:effect w:val="blinkBackground"/>
              </w:rPr>
              <w:t>Zaułek ul.Brańska dz.ew.gr.3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iałystok, grudzień 2008</w:t>
      </w:r>
    </w:p>
    <w:p>
      <w:pPr>
        <w:pStyle w:val="Header"/>
        <w:rPr/>
      </w:pPr>
      <w:r>
        <w:rPr/>
        <w:t xml:space="preserve">     </w:t>
      </w:r>
    </w:p>
    <w:p>
      <w:pPr>
        <w:pStyle w:val="Heading4"/>
        <w:ind w:left="360" w:firstLine="360"/>
        <w:jc w:val="left"/>
        <w:rPr>
          <w:color w:val="0000FF"/>
          <w:sz w:val="24"/>
        </w:rPr>
      </w:pPr>
      <w:r>
        <w:rPr>
          <w:color w:val="0000FF"/>
          <w:sz w:val="24"/>
        </w:rPr>
        <w:t>SPIS TREŚCI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WSTĘP</w:t>
        <w:tab/>
        <w:tab/>
        <w:tab/>
        <w:tab/>
        <w:tab/>
        <w:tab/>
        <w:tab/>
        <w:tab/>
        <w:t>str. 2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MATERIAŁY</w:t>
        <w:tab/>
        <w:tab/>
        <w:tab/>
        <w:tab/>
        <w:tab/>
        <w:tab/>
        <w:tab/>
        <w:t xml:space="preserve">            str. 3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SPRZĘT</w:t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TRANSPORT</w:t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WYKONANIE ROBÓT</w:t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KONTROLA JAKOŚCI ROBÓT</w:t>
        <w:tab/>
        <w:tab/>
        <w:tab/>
        <w:tab/>
        <w:tab/>
        <w:t>str. 8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OBMIAR ROBÓT</w:t>
        <w:tab/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ODBIÓR ROBÓT</w:t>
        <w:tab/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PODSTAWA PŁATNOŚCI</w:t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8"/>
        </w:numPr>
        <w:ind w:left="360" w:firstLine="360"/>
        <w:rPr>
          <w:color w:val="0000FF"/>
        </w:rPr>
      </w:pPr>
      <w:r>
        <w:rPr>
          <w:color w:val="0000FF"/>
        </w:rPr>
        <w:t>PRZEPISY ZWIĄZANE</w:t>
        <w:tab/>
        <w:tab/>
        <w:tab/>
        <w:tab/>
        <w:tab/>
        <w:tab/>
        <w:t>str. 10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Załączniki: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ind w:left="360" w:firstLine="360"/>
        <w:rPr>
          <w:color w:val="0000FF"/>
        </w:rPr>
      </w:pPr>
      <w:r>
        <w:rPr>
          <w:color w:val="0000FF"/>
        </w:rPr>
        <w:t>SST warunki ogólne – wykonania i odbioru robót</w:t>
        <w:tab/>
        <w:tab/>
        <w:tab/>
        <w:t>str. 12</w:t>
      </w:r>
    </w:p>
    <w:p>
      <w:pPr>
        <w:pStyle w:val="Normal"/>
        <w:numPr>
          <w:ilvl w:val="0"/>
          <w:numId w:val="2"/>
        </w:numPr>
        <w:ind w:left="360" w:firstLine="360"/>
        <w:rPr>
          <w:color w:val="0000FF"/>
        </w:rPr>
      </w:pPr>
      <w:r>
        <w:rPr>
          <w:color w:val="0000FF"/>
        </w:rPr>
        <w:t>SST roboty geodezyjne w czasie budowy</w:t>
        <w:tab/>
        <w:tab/>
        <w:tab/>
        <w:tab/>
        <w:t>str. 20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ab/>
        <w:t xml:space="preserve"> 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 xml:space="preserve">  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WSTĘP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1.Przedmiot ST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color w:val="0000FF"/>
          <w:sz w:val="24"/>
        </w:rPr>
        <w:t>Przedmiotem niniejszej specyfikacji technicznej są wymagania dotyczące wykonania i odbioru napowietrznej linii oświetlenia drogowego drogi .</w:t>
        <w:br/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2. Zakres stosowania ST</w:t>
      </w:r>
    </w:p>
    <w:p>
      <w:pPr>
        <w:pStyle w:val="Tekstpodstawowywcit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pecyfikacja techniczna jest stosowana jako dokument przetargowy i kontraktowy przy zlecaniu robót wymienionych w punkcie 1.1.</w:t>
      </w:r>
    </w:p>
    <w:p>
      <w:pPr>
        <w:pStyle w:val="Normal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3. Zakres robót objętych ST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Ustalenia zawarte w niniejszej specyfikacji dotyczą zasad prowadzenia robót związanych z budową oświetlenia drogowego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4. Określenia podstawowe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. Słup betonowy</w:t>
      </w:r>
      <w:r>
        <w:rPr>
          <w:rFonts w:cs="Arial" w:ascii="Arial" w:hAnsi="Arial"/>
          <w:color w:val="0000FF"/>
        </w:rPr>
        <w:t xml:space="preserve"> – element linii napowietrznej, konstrukcja wsporcza osadzona bezpośrednio w gruncie, służąca zamocowania przewodów Lnn wraz z osprzętem i mogąca przenosić związane z linią naprężenia,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2. Wysięgnik</w:t>
      </w:r>
      <w:r>
        <w:rPr>
          <w:rFonts w:cs="Arial" w:ascii="Arial" w:hAnsi="Arial"/>
          <w:color w:val="0000FF"/>
        </w:rPr>
        <w:t xml:space="preserve"> – element rurowy łączący słup betonowy z oprawą.,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3. Oprawa oświetleniowa</w:t>
      </w:r>
      <w:r>
        <w:rPr>
          <w:rFonts w:cs="Arial" w:ascii="Arial" w:hAnsi="Arial"/>
          <w:color w:val="0000FF"/>
        </w:rPr>
        <w:t xml:space="preserve"> – urządzenie służące do rozdziału, filtracji </w:t>
        <w:br/>
        <w:t xml:space="preserve">i przekształcenia strumienia świetlnego wysłanego przez źródło światła, zawierające wszystkie niezbędne, detale do przymocowania i połączenia </w:t>
        <w:br/>
        <w:t>z instalacją elektryczną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>1.4.4 Przewód napowietrzny</w:t>
      </w:r>
      <w:r>
        <w:rPr>
          <w:rFonts w:cs="Arial" w:ascii="Arial" w:hAnsi="Arial"/>
          <w:color w:val="0000FF"/>
          <w:sz w:val="24"/>
        </w:rPr>
        <w:t xml:space="preserve"> – element linii napowietrznej, przewód wielożyłowy samonośny izolowany w izolacji z polietylenu usieciowanego </w:t>
        <w:br/>
        <w:t>lub jednożyłowy aluminiowy goły, przystosowany do przewodzenia prądu elektrycznego, przystosowany do pracy w liniach napowietrznych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 xml:space="preserve">1.4.5 Przyłącze – </w:t>
      </w:r>
      <w:r>
        <w:rPr>
          <w:rFonts w:cs="Arial" w:ascii="Arial" w:hAnsi="Arial"/>
          <w:color w:val="0000FF"/>
          <w:sz w:val="24"/>
        </w:rPr>
        <w:t>element linii napowietrznej, przewód napowietrzny wielożyłowy samonośny izolowany w izolacji z polietylenu usieciowanego lub przewody gołe służące do dostarczenia energii elektrycznej do budynku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 xml:space="preserve">1.4.6 Izolator ceramiczny </w:t>
      </w:r>
      <w:r>
        <w:rPr>
          <w:rFonts w:cs="Arial" w:ascii="Arial" w:hAnsi="Arial"/>
          <w:color w:val="0000FF"/>
          <w:sz w:val="24"/>
        </w:rPr>
        <w:t xml:space="preserve">– element linii napowietrznej służący </w:t>
        <w:br/>
        <w:t>do podtrzymywania i prowadzenia przewodu nieizolowanego uniemożliwiający zetknięcie się przewodu z elementami przewodzącymi linii napowietrznej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>1.4.7 Konstrukcja mocująca</w:t>
      </w:r>
      <w:r>
        <w:rPr>
          <w:rFonts w:cs="Arial" w:ascii="Arial" w:hAnsi="Arial"/>
          <w:color w:val="0000FF"/>
          <w:sz w:val="24"/>
        </w:rPr>
        <w:t xml:space="preserve"> – stalowy element linii napowietrznej do którego zamontowane są pozostałe elementy linii, przymocowany do słupa betonowego za pomocą śrub lub obejm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 xml:space="preserve">1.4.8 Zaciski odgałęźne </w:t>
      </w:r>
      <w:r>
        <w:rPr>
          <w:rFonts w:cs="Arial" w:ascii="Arial" w:hAnsi="Arial"/>
          <w:color w:val="0000FF"/>
          <w:sz w:val="24"/>
        </w:rPr>
        <w:t xml:space="preserve">– elementy linii napowietrznej służące </w:t>
        <w:br/>
        <w:t>do nawiązywania połączeń pomiędzy przewodami lub kablami,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i/>
          <w:iCs/>
          <w:color w:val="0000FF"/>
          <w:sz w:val="24"/>
        </w:rPr>
        <w:t>1.4.9 Uziemienie</w:t>
      </w:r>
      <w:r>
        <w:rPr>
          <w:rFonts w:cs="Arial" w:ascii="Arial" w:hAnsi="Arial"/>
          <w:color w:val="0000FF"/>
          <w:sz w:val="24"/>
        </w:rPr>
        <w:t xml:space="preserve"> – element linii napowietrznej, służący do ochrony linii przed skutkami przepięć jak również do ochrony przed porażeniem elektrycznym. Zadaniem uziemienia jest odprowadzenie w sytuacji awaryjnej potencjału elektrycznego do ziemi. Uziemienie wykonuje się z bednarki stalowej ocynkowanej FeZn o przekroju min. 90mm</w:t>
      </w:r>
      <w:r>
        <w:rPr>
          <w:rFonts w:cs="Arial" w:ascii="Arial" w:hAnsi="Arial"/>
          <w:color w:val="0000FF"/>
          <w:sz w:val="24"/>
          <w:vertAlign w:val="superscript"/>
        </w:rPr>
        <w:t>2</w:t>
      </w:r>
      <w:r>
        <w:rPr>
          <w:rFonts w:cs="Arial" w:ascii="Arial" w:hAnsi="Arial"/>
          <w:color w:val="0000FF"/>
          <w:sz w:val="24"/>
        </w:rPr>
        <w:t xml:space="preserve"> umieszczonej w ziemi </w:t>
        <w:br/>
        <w:t>na głębokości min 60 cm.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0 Ustrój</w:t>
      </w:r>
      <w:r>
        <w:rPr>
          <w:rFonts w:cs="Arial" w:ascii="Arial" w:hAnsi="Arial"/>
          <w:color w:val="0000FF"/>
        </w:rPr>
        <w:t xml:space="preserve"> – rodzaj fundamentu dla słupów betonowych,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1 Dodatkowa ochrona przeciwporażeniowa</w:t>
      </w:r>
      <w:r>
        <w:rPr>
          <w:rFonts w:cs="Arial" w:ascii="Arial" w:hAnsi="Arial"/>
          <w:color w:val="0000FF"/>
        </w:rPr>
        <w:t xml:space="preserve"> – ochrona części przewodzących dostępnych w wypadku pojawienia się napięcia w warunkach zakłóceniowych.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2. Pozostałe określenia</w:t>
      </w:r>
      <w:r>
        <w:rPr>
          <w:rFonts w:cs="Arial" w:ascii="Arial" w:hAnsi="Arial"/>
          <w:color w:val="0000FF"/>
        </w:rPr>
        <w:t xml:space="preserve"> podstawowe są zgodne z obowiązującymi odpowiednikami polskimi normami i definicjami i podanymi w SST – „Wymagania ogólne”</w:t>
      </w:r>
    </w:p>
    <w:p>
      <w:pPr>
        <w:pStyle w:val="Normal"/>
        <w:ind w:left="360" w:firstLine="360"/>
        <w:rPr/>
      </w:pPr>
      <w:r>
        <w:rPr>
          <w:rFonts w:cs="Arial" w:ascii="Arial" w:hAnsi="Arial"/>
          <w:i/>
          <w:iCs/>
          <w:color w:val="0000FF"/>
        </w:rPr>
        <w:t>1.4.13. Ogólne wymagania dotyczące robót</w:t>
      </w:r>
      <w:r>
        <w:rPr>
          <w:rFonts w:cs="Arial" w:ascii="Arial" w:hAnsi="Arial"/>
          <w:color w:val="0000FF"/>
        </w:rPr>
        <w:t xml:space="preserve"> - Wykonawca robót jest odpowiedzialny za jakość wykonywanych robót oraz ich zgodność z Dokumentacją Projektową, SST, oraz poleceniami Inspektora Nadzoru (Inwestora)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. MATERIAŁY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.1. Materiały stosowane przy wykonywaniu linii oświetleniowej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  <w:t xml:space="preserve">2.2.1 Słupy betonowe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łupy betonowe powinny być wykonane zgodnie z dokumentacją projektową </w:t>
        <w:br/>
        <w:t>i specyfikacją dla konkretnego obiekt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łupy powinny przenieść obciążenia wynikające z zawieszenia przewodu, opraw i wysięgników </w:t>
        <w:tab/>
        <w:t xml:space="preserve">oraz parcia wiatru dla II strefy wiatrowej, zgodnie </w:t>
        <w:br/>
        <w:t xml:space="preserve">z PN-E-05100. Składowanie słupów na placu budowy, powinno być </w:t>
        <w:br/>
        <w:t xml:space="preserve">na wyrównanym podłożu w pozycji poziomej, z zastosowaniem przekładek </w:t>
        <w:br/>
        <w:t xml:space="preserve">z drewna miękkiego. Zastosowano słupy betonowe –  typu E i ŻN </w:t>
        <w:br/>
        <w:t>o długościach żerdzi 10 m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  <w:t>2.2.2 Przewody napowietrzne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zewody napowietrzne używane do zasilania opraw oświetleniowych powinny spełniać wymagania PN-93/E-90401. Przewody muszą być </w:t>
        <w:br/>
        <w:t xml:space="preserve">o napięciu znamionowym 0,6/1 kV, jedno lub dwużyłowe o żyłach aluminiowych w izolacji z polietylenu usieciowanego lub gołe. Przekrój żył powinien spełnić warunek spadku napięcia , dopuszczalnej temperatury nagrzania przewodu przez prądy robocze i zwarciowe oraz skuteczności ochrony przeciwporażeniowej w przypadku zerowania ochronnego. Należy stosować przewody o parametrach nie mniejszych niż podano w dokumentacji projektowej. Do zasilania napowietrznej linii oświetleniowej nie zaleca się stosowania przewodów o przekroju większym jak 50mm2. Bębny </w:t>
        <w:br/>
        <w:t>z przewodami należy przechowywać w miejscach pokrytych dachem, zabezpieczonych przed opadami atmosferycznymi i bezpośrednim działaniem promieni słonecznych.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800080"/>
        </w:rPr>
        <w:t xml:space="preserve">Do zasilenia napowietrznej linii oświetleniowej zastosowano  przewód napowietrzny typu AsXSn 2x25 mm2 zasilający projektowane oprawy oświetleniowe wraz z osprzętem dla linii napowietrznych </w:t>
        <w:br/>
        <w:t xml:space="preserve">wg rozwiązania typowego Energolinii </w:t>
      </w:r>
      <w:r>
        <w:rPr>
          <w:rFonts w:cs="Arial" w:ascii="Arial" w:hAnsi="Arial"/>
          <w:b/>
          <w:bCs/>
          <w:color w:val="800080"/>
        </w:rPr>
        <w:t>Lnni</w:t>
      </w:r>
      <w:r>
        <w:rPr>
          <w:rFonts w:cs="Arial" w:ascii="Arial" w:hAnsi="Arial"/>
          <w:color w:val="800080"/>
        </w:rPr>
        <w:t xml:space="preserve"> dla słupów betonowych typu ŻN i E oraz przewód napowietrzny nieizolowany goły Al. wraz z osprzętem dla linii napowietrznych wg rozwiązania typowego Energolinii </w:t>
      </w:r>
      <w:r>
        <w:rPr>
          <w:rFonts w:cs="Arial" w:ascii="Arial" w:hAnsi="Arial"/>
          <w:b/>
          <w:bCs/>
          <w:color w:val="800080"/>
        </w:rPr>
        <w:t>Lnn</w:t>
      </w:r>
      <w:r>
        <w:rPr>
          <w:rFonts w:cs="Arial" w:ascii="Arial" w:hAnsi="Arial"/>
          <w:color w:val="800080"/>
        </w:rPr>
        <w:t xml:space="preserve"> dla słupów betonowych typu ŻN i E.</w:t>
      </w:r>
    </w:p>
    <w:p>
      <w:pPr>
        <w:pStyle w:val="Normal"/>
        <w:ind w:left="360" w:firstLine="36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  <w:t>2.2.3 Źródła światła i oprawy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la oświetlenia drogowego stosować źródła światła i oprawy spełniające wymagania PN-83/E-06305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e względu na wysoką skuteczność świetlną, trwałość i stałość strumienia świetlnego w czasie oraz oddawanie barw, zaleca się stosowanie wysokoprężnych lamp sodowych. Oprawy powinny charakteryzować się szerokim ograniczonym rozsyłem świtała. Ze względów eksploatacyjnych stosować należy oprawy o konstrukcji zamkniętej, stopniu zabezpieczenia przed wpływami zewnętrznymi komory lampowej IP54 i co najmniej  I klasą ochronności . Klosz opraw musi być wykonany z materiałów nierdzewnych.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Oprawy powinny być przechowywane w pomieszczeniach o temperaturze nie niższej niż -5°C i wilgotności względnej powietrza nie przekraczającej 80% </w:t>
        <w:br/>
        <w:t>i w opakowaniach zgodnych z PN-86/0-79100 [19].</w:t>
      </w:r>
    </w:p>
    <w:p>
      <w:pPr>
        <w:pStyle w:val="Tekstpodstawowy2"/>
        <w:ind w:left="360" w:firstLine="360"/>
        <w:rPr/>
      </w:pPr>
      <w:r>
        <w:rPr>
          <w:rFonts w:cs="Arial" w:ascii="Arial" w:hAnsi="Arial"/>
          <w:color w:val="3366FF"/>
          <w:sz w:val="24"/>
        </w:rPr>
        <w:t xml:space="preserve">Zastosowano oprawy typu SGS-102 z możliwością regulacji położenia odbłyśników / 5 położeń / lub można stosować inne o tych samych parametrach.  Źródła światła w oprawach  SON T-100W spełniające warunki punktu 11 warunków przyłączeniowych.  </w:t>
      </w:r>
    </w:p>
    <w:p>
      <w:pPr>
        <w:pStyle w:val="Tekstpodstawowy2"/>
        <w:ind w:left="360" w:firstLine="360"/>
        <w:rPr>
          <w:rFonts w:ascii="Arial" w:hAnsi="Arial" w:cs="Arial"/>
          <w:color w:val="3366FF"/>
          <w:sz w:val="24"/>
        </w:rPr>
      </w:pPr>
      <w:r>
        <w:rPr>
          <w:rFonts w:cs="Arial" w:ascii="Arial" w:hAnsi="Arial"/>
          <w:color w:val="3366FF"/>
          <w:sz w:val="24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80"/>
        </w:rPr>
      </w:pPr>
      <w:r>
        <w:rPr>
          <w:rFonts w:cs="Arial" w:ascii="Arial" w:hAnsi="Arial"/>
          <w:b/>
          <w:i/>
          <w:iCs/>
          <w:color w:val="000080"/>
        </w:rPr>
        <w:t>2.2.4 Wysięgniki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 xml:space="preserve">Wysięgniki powinny być wykonane zgodnie z dokumentacją projektową </w:t>
        <w:br/>
        <w:t xml:space="preserve">i podanymi wytycznymi w specyfikacji. Ramiona lub ramię wysięgnika powinno być nachylone pod kątem 15 stopni od poziomu. Wysięgniki powinny być dostosowane do opraw. Ich powierzchnie wewnętrzne i zewnętrzne muszą być ocynkowane. Składowanie wysięgników na placu budowy powinno być </w:t>
        <w:br/>
        <w:t>w miejscu suchym i zabezpieczonym przed ich uszkodzeniem.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 xml:space="preserve">Zastosowano wysięgniki typu WO-1 (E,ŻN) 1,5 m. 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993300"/>
        </w:rPr>
      </w:pPr>
      <w:r>
        <w:rPr>
          <w:rFonts w:cs="Arial" w:ascii="Arial" w:hAnsi="Arial"/>
          <w:b/>
          <w:i/>
          <w:iCs/>
          <w:color w:val="993300"/>
        </w:rPr>
        <w:t>2.2.5 Bezpiecznik napowietrzny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 xml:space="preserve">Bezpiecznik napowietrzny wraz z wkładką należy dobrać zgodnie </w:t>
        <w:br/>
        <w:t xml:space="preserve">z dokumentacją projektową. Zastosowano bezpieczniki typu SV 19.25 </w:t>
        <w:br/>
        <w:t xml:space="preserve">z wkładką BiWts 6A. 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993300"/>
        </w:rPr>
      </w:pPr>
      <w:r>
        <w:rPr>
          <w:rFonts w:cs="Arial" w:ascii="Arial" w:hAnsi="Arial"/>
          <w:b/>
          <w:i/>
          <w:iCs/>
          <w:color w:val="993300"/>
        </w:rPr>
        <w:t>2.2.6 Ogranicznik przepięć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993300"/>
        </w:rPr>
        <w:t xml:space="preserve">Ograniczniki przepięć należy dobrać zgodnie z dokumentacją projektową. Zastosowano ograniczniki typu ETITEC A 660/5/B-O wraz z zaciskami mocującymi samoprzebijającymi. Ograniczniki przepięć należy z jednej strony połączyć z przewodami przewodzącymi prąd elektryczny a z drugiej </w:t>
        <w:br/>
        <w:t xml:space="preserve">z przewodem uziemiającym (uziemieniem). Wartość uziemienia nie może być większa jak 10 </w:t>
      </w:r>
      <w:r>
        <w:rPr>
          <w:rFonts w:eastAsia="Symbol" w:cs="Symbol" w:ascii="Symbol" w:hAnsi="Symbol"/>
          <w:color w:val="993300"/>
        </w:rPr>
        <w:t></w:t>
      </w:r>
      <w:r>
        <w:rPr>
          <w:rFonts w:cs="Arial" w:ascii="Arial" w:hAnsi="Arial"/>
          <w:color w:val="993300"/>
        </w:rPr>
        <w:t>.</w:t>
      </w:r>
    </w:p>
    <w:p>
      <w:pPr>
        <w:pStyle w:val="Normal"/>
        <w:ind w:left="360" w:firstLine="360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i/>
          <w:i/>
          <w:iCs/>
          <w:color w:val="0000FF"/>
        </w:rPr>
      </w:pPr>
      <w:r>
        <w:rPr>
          <w:rFonts w:cs="Arial" w:ascii="Arial" w:hAnsi="Arial"/>
          <w:b/>
          <w:i/>
          <w:iCs/>
          <w:color w:val="0000FF"/>
        </w:rPr>
        <w:t>2.2.7 Konstrukcje mocujące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Konstrukcje mocujące należy dobierać w zależności od typu przewodu </w:t>
        <w:br/>
        <w:t>wg dokumentacji projektowej i rozwiązań katalogowy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  <w:r>
        <w:br w:type="page"/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3. SPRZĘ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3.1. Ogólne wymagani dotyczące sprzętu,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gólne wymagania podano w SST – „Wymagania ogólne”.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TextBodyIndent"/>
        <w:ind w:left="360" w:firstLine="36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3.2. Sprzęt do wykonania oświetlenia drogowego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iągnik kołowy 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źwignik hydrauliczny przenośn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yczepa do przewożenia kabli 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yczepa dłużycowa 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ód dostawcz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ód samowyładowcz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parka podsierbna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ód skrzyniowy 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espół prądotwórcz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żuraw samochodow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odu specjalnego liniowego z platformą i balkonem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pawarki transformatorowej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gęszczarki wibracyjnej spalinowej,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4. TRANSPOR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4.1. Ogólne wymagania dotyczące transportu,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gólne wymagania dotyczące transportu podano w SST – „Wymagania ogólne”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4.2. Transport materiałów i elementów oświetleniowych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odu skrzyniowego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yczepy dłużycowej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odu specjalnego z platformą i balkonem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hodu dostawczego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yczepy do przewożenia kabli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żurawia samochodowego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parki podsierbnej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 środkach transportu przewożone materiały i elementy  powinny być zabezpieczone przed ich przemieszczaniem, układane zgodnie z warunkami transportu wydanymi przez wytwórcę dla poszczególnych elementów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5. WYKONANIE ROBÓ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>5.1. Ogólne zasady wykonania robót,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gólne zasady wykonania robót budowlanych podano w SST – „Wymagania ogólne”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2. Wykopy pod słupy,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zed przystąpieniem wykonywania wykopów, Wykonawca ma obowiązek sprawdzenia zgodności rzędnych terenu z danymi w dokumentacji projektowej oraz oceny warunków gruntowy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szystkie roboty ziemne należy wykonywać ręcznie lub przy użyciu odpowiedniego sprzętu mechanicznego. Ich obudowa i zabezpieczenie przed osypywaniem powinno odpowiadać wymaganiom BN-83/8836-02 [25]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py wykonane powinny być bez naruszenia naturalnej struktury dna wykopu </w:t>
        <w:br/>
        <w:t>i zgodnie z PN-68/B-06050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admiar gruntu z wykopu, pozostający po zasypaniu wykopu, należy wywieźć </w:t>
        <w:br/>
        <w:t>w miejsce wskazane przez Inżyniera Kontraktu (Inwestora)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4. Montaż słupów</w:t>
      </w:r>
    </w:p>
    <w:p>
      <w:pPr>
        <w:pStyle w:val="TextBodyIndent"/>
        <w:ind w:left="360" w:firstLine="360"/>
        <w:rPr/>
      </w:pPr>
      <w:r>
        <w:rPr>
          <w:rFonts w:cs="Arial" w:ascii="Arial" w:hAnsi="Arial"/>
          <w:color w:val="0000FF"/>
          <w:sz w:val="24"/>
        </w:rPr>
        <w:t xml:space="preserve">Słupy należy ustawiać dźwigiem w uprzednio przygotowane wykopy. W przypadku słupów typu E spód słupa powinien opierać się na płycie stopowej. W zależności </w:t>
        <w:br/>
        <w:t xml:space="preserve">od pełnionej funkcji słupy powinny być odpowiednio ustojowane. Głębokość posadowienia słupa oraz typ ustojowania wykonać należy według katalogu Energolinii </w:t>
      </w:r>
      <w:r>
        <w:rPr>
          <w:rFonts w:cs="Arial" w:ascii="Arial" w:hAnsi="Arial"/>
          <w:b/>
          <w:bCs/>
          <w:color w:val="0000FF"/>
          <w:sz w:val="24"/>
        </w:rPr>
        <w:t xml:space="preserve">Lnn </w:t>
      </w:r>
      <w:r>
        <w:rPr>
          <w:rFonts w:cs="Arial" w:ascii="Arial" w:hAnsi="Arial"/>
          <w:color w:val="0000FF"/>
          <w:sz w:val="24"/>
        </w:rPr>
        <w:t>w zależności od funkcji pełnionej przez słup i typu grunt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dchyłka osi słupa od pionu, po jego ustawieniu, nie może być większa niż 0,01 wysokości słupa.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3. Montaż przewodów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</w:rPr>
        <w:t xml:space="preserve">Montaż przewodów typu Al zasilających oprawy oświetleniowe należy wykonać wg rozwiązania typowego Energolinii katalog </w:t>
      </w:r>
      <w:r>
        <w:rPr>
          <w:rFonts w:cs="Arial" w:ascii="Arial" w:hAnsi="Arial"/>
          <w:b/>
          <w:bCs/>
          <w:color w:val="0000FF"/>
        </w:rPr>
        <w:t>Lnn</w:t>
      </w:r>
      <w:r>
        <w:rPr>
          <w:rFonts w:cs="Arial" w:ascii="Arial" w:hAnsi="Arial"/>
          <w:color w:val="0000FF"/>
        </w:rPr>
        <w:t xml:space="preserve"> dla słupów betonowych typu ŻN i E stosując osprzęt montażowy dla linii napowietrznej z przewodami nieizolowanymi.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</w:rPr>
        <w:t>Montaż przewodów typu  AsXSn 2x25 mm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 należy wykonać wg rozwiązania typowego Energolinii katalog </w:t>
      </w:r>
      <w:r>
        <w:rPr>
          <w:rFonts w:cs="Arial" w:ascii="Arial" w:hAnsi="Arial"/>
          <w:b/>
          <w:bCs/>
          <w:color w:val="0000FF"/>
        </w:rPr>
        <w:t>Lnni</w:t>
      </w:r>
      <w:r>
        <w:rPr>
          <w:rFonts w:cs="Arial" w:ascii="Arial" w:hAnsi="Arial"/>
          <w:color w:val="0000FF"/>
        </w:rPr>
        <w:t xml:space="preserve"> dla słupów betonowych typu ŻN i E stosując osprzęt montażowy dla linii napowietrznej z przewodami izolowanymi.</w:t>
        <w:br/>
        <w:t xml:space="preserve">Nawiązania przewodów izolowanych do istniejącej linii napowietrznej </w:t>
        <w:br/>
        <w:t>z przewodami gołymi wykonywać stosując do tego odpowiednie zaciski odgałęźne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inię wykonywać zgodnie z normami PN-E-05100-1 i N SEP-E/003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5. Montaż wysięgników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ysięgniki należy montować na słupach stojących przy pomocy dźwigu i samochodu z balkonem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zęść pionową wysięgnika należy wsunąć do oporu w rurę znajdującą się w górnej części słupa oświetleniowego i po ustawieniu go w pionie należy unieruchomić go śrubami, znajdujących się w nagwintowanych otwora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leca się ustawienie pionu wysięgnika przy obciążeniu go oprawą lub ciężarem równym ciężarowi oprawy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</w:rPr>
        <w:t xml:space="preserve">Wysięgniki powinny być ustawione pod kątem 90 stopni z dokładnością </w:t>
      </w:r>
      <w:r>
        <w:rPr>
          <w:rFonts w:eastAsia="Symbol" w:cs="Symbol" w:ascii="Symbol" w:hAnsi="Symbol"/>
          <w:color w:val="0000FF"/>
        </w:rPr>
        <w:t></w:t>
      </w:r>
      <w:r>
        <w:rPr>
          <w:rFonts w:cs="Arial" w:ascii="Arial" w:hAnsi="Arial"/>
          <w:color w:val="0000FF"/>
        </w:rPr>
        <w:t xml:space="preserve"> 2 stopnie do osi jezdni lub parkingu lub stycznej do osi w przypadku, gdy jezdnia jest w łuk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leży dążyć aby części ukośne wysięgników znajdowały się w jednej płaszczyźnie równoległej do powierzchni oświetlanej jezdni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6. Montaż opraw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Montaż opraw na wysięgnikach należy wykonać przy pomocy samochodu </w:t>
        <w:br/>
        <w:t>z balkonem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ażda oprawę przed zamontowaniem należy podłączyć do sieci i sprawdzić jej działanie (sprawdzenie zaświecenia się lampy)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prawy należy montować po uprzednim wciągnięciu przewodów zasilających </w:t>
        <w:br/>
        <w:t>do słupów i wysięgników.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</w:rPr>
        <w:t>Należy stosować przewody kabelkowe o przekroju nie mniejszym jak 1,5 mm</w:t>
      </w:r>
      <w:r>
        <w:rPr>
          <w:rFonts w:cs="Arial" w:ascii="Arial" w:hAnsi="Arial"/>
          <w:color w:val="0000FF"/>
          <w:vertAlign w:val="superscript"/>
        </w:rPr>
        <w:t>2</w:t>
      </w:r>
      <w:r>
        <w:rPr>
          <w:rFonts w:cs="Arial" w:ascii="Arial" w:hAnsi="Arial"/>
          <w:color w:val="0000FF"/>
        </w:rPr>
        <w:t xml:space="preserve"> o izolacji wzmocnionej z żyłami miedzianymi. Ilość przewodów zależna jest od ilości opraw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prawy należy mocować na wysięgnikach w sposób wskazany przez producenta opraw, po wprowadzeniu do nich przewodów zasilających i ustawieniu ich w położenie pracy.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prawy powinny być mocowane e sposób trwały, aby nie zmieniały swojego położenia pod wpływem warunków atmosferycznych i parcia wiatru dla II sfery wiatrowej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9. Wykonanie dodatkowej ochrony przeciwporażeniowej,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ystem dodatkowej ochrony przeciwporażeniowej dla instalacji oświetleniowej, </w:t>
        <w:br/>
        <w:t xml:space="preserve">do czasu ukazania się nowych przepisów, może być stosowany jako samoczynne wyłączenie.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godnie z typowym rozwiązaniem projektowane wysięgniki należy podłączyć do przewodu „zerowego” - PEN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10. Samoczynne wyłączenie zasilania w układzie sieci TN-C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amoczynne wyłączenie zasilania w układzie sieci TN-C polega na połączeniu części przewodzących dostępnych z uziemionym przewodem ochronnym PE lub ochronno-neutralnym PEN i powodującym w warunkach zakłóceniowych odłączenie zasilania.</w:t>
      </w:r>
    </w:p>
    <w:p>
      <w:pPr>
        <w:pStyle w:val="Tekstpodstawowywcity3"/>
        <w:ind w:left="360" w:firstLine="360"/>
        <w:rPr/>
      </w:pPr>
      <w:r>
        <w:rPr>
          <w:rFonts w:cs="Arial" w:ascii="Arial" w:hAnsi="Arial"/>
          <w:color w:val="0000FF"/>
        </w:rPr>
        <w:t xml:space="preserve">Uziemienie należy wykonać bednarką ocynkowaną 25 x 4 mm ułożoną w rowie kablowym i dodatkowo jako prętowego z użyciem prętów stalowych  GALMAR ¾”, nie krótszych niż 6 m., połączonych bednarką ocynkowaną 25 x 4 mm. </w:t>
      </w:r>
    </w:p>
    <w:p>
      <w:pPr>
        <w:pStyle w:val="Tekstpodstawowywcity3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osować normę P SEP-E-0001.</w:t>
      </w:r>
    </w:p>
    <w:p>
      <w:pPr>
        <w:pStyle w:val="Tekstpodstawowywcity3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kstpodstawowywcity3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Tekstpodstawowywcity3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6. KONTROLA JAKOŚCI ROBÓ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1. Ogólne zasady kontroli jakości robót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Ogólne zasady kontroli jakości robót podano w SST – „Warunki Ogólne”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2. Wykopy pod słupy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 xml:space="preserve">Lokalizacja, wymiary i zabezpieczenie ścian wykopu powinno być zgodne </w:t>
        <w:br/>
        <w:t>z dokumentacją projektową i ST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 zasypaniu podziemnej części słupów należy sprawdzić wskaźnik zagęszczenia gruntu oraz sprawdzić sposób usunięcia nadmiaru gruntu z wykop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6.4. Słupy betonowe - oświetleniowe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Słupy betonowe być zgodne z dokumentacją projektową. Słupy wraz z osprzętem, </w:t>
        <w:br/>
        <w:t>po ich montażu, podlegają sprawdzeniu pod względem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ładności ustawienia pionowego słupó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awidłowości ustawienia wysięgnika i opraw względem osi oświetlanej jezdni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akości połączeń kabli i przewodów na tabliczce bezpiecznikowo – zaciskowej oraz na zaciskach opraw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akości połączeń śrubowych konstrukcji słupowych, wysięgników i opra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anu antykorozyjnej powłoki ochronnej wszystkich elementów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nadto należy sprawdzić dokładność ustawienia w planie i rzędne posadowienia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6.7. Instalacja przeciwporażeniowa 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dczas wykonywania uziomów taśmowych należy wykonać pomiar głębokości ułożenia bednarki oraz sprawdzić stan połączeń spawanych, a po jej zasypaniu, sprawdzić wskaźnik zagęszczenia grunt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miary głębokości ułożenia bednarki należy wykonać pomiary ich rezystancji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trzymane wyniki nie mogą być gorsze od wartości podanych w dokumentacji projektowej lub SST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 wykonaniu uziomów ochronnych wykonać pomiary ich rezystancji. Otrzymane wyniki nie mogą być gorsze od wartości podanej w dokumentacji projektowej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Po wykonaniu instalacji oświetleniowej należy pomierzyć (przy zerowaniu) impedancje pętli zwarciowych dla stwierdzenia skuteczności zerowania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Wszystkie wyniki pomiarów należy zamieścić w protokóle pomiarowym ochrony przeciwporażeniowej.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8. Pomiar natężenia oświetlenia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miary należy wykonywać po upływie co najmniej 0,5 godz. od włączenia lamp. Lampy przed pomiarem powinny być wyświecone minimum prze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miary natężenia oświetle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Pomiary należy przeprowadzać dla punktów jezdni, zgodnie z PN-76/E-02032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9. Zasady postępowania z wadliwie wykonanymi elementami robót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szystkie materiały nie spełniające wymagań ustalonych w odpowiednich punktach ST zostaną przez Inżyniera Kontraktu odrzucone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szystkie elementy robót, które wykazują odstępstwa od postanowień ST </w:t>
        <w:br/>
        <w:t>i dokumentacji projektowej zostaną rozebrane i ponownie wykonanie na koszt Wykonawcy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7. OBMIAR ROBÓ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7.1. Jednostka obmiarowa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Jednostką obmiarową dla linii napowietrznej jest metr, a dla wysięgników i opraw jest sztuka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8. ODBIÓR ROBÓT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8.1. Ogólne zasady odbioru robót</w:t>
      </w:r>
    </w:p>
    <w:p>
      <w:pPr>
        <w:pStyle w:val="Normal"/>
        <w:ind w:left="360" w:firstLine="360"/>
        <w:rPr/>
      </w:pPr>
      <w:r>
        <w:rPr>
          <w:rFonts w:cs="Arial" w:ascii="Arial" w:hAnsi="Arial"/>
          <w:color w:val="0000FF"/>
          <w:sz w:val="22"/>
          <w:szCs w:val="22"/>
        </w:rPr>
        <w:t>Ogólne zasady odbioru robót podano w SST – „Warunki Ogólne”</w:t>
      </w:r>
    </w:p>
    <w:p>
      <w:pPr>
        <w:pStyle w:val="Normal"/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Roboty uznaje się za wykonane zgodnie z dokumentacja projektową, SST </w:t>
        <w:br/>
        <w:t xml:space="preserve">i wymaganiami Inspektora Nadzoru (Inwestora), jeżeli wszystkie pomiary i badania </w:t>
        <w:br/>
        <w:t>z zachowaniem tolerancji wg pkt. 6 dały wyniki pozytywne.</w:t>
      </w:r>
    </w:p>
    <w:p>
      <w:pPr>
        <w:pStyle w:val="Normal"/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8.2. Odbiór robót zanikających i ulegających zakryciu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dbiorowi robót zanikających i ulegających zakryciu podlegają:</w:t>
      </w:r>
    </w:p>
    <w:p>
      <w:pPr>
        <w:pStyle w:val="Tekstpodstawowy2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ykopy pod słupy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nie uziomów taśmowych.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8.3. Dokumenty do odbioru końcowego robót</w:t>
      </w:r>
    </w:p>
    <w:p>
      <w:pPr>
        <w:pStyle w:val="Tekstpodstawow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  <w:t xml:space="preserve">Do odbioru końcowego Wykonawca jest zobowiązany przygotować wynikające </w:t>
        <w:br/>
        <w:t xml:space="preserve">z przepisów ogólnych oraz 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odezyjną dokumentację powykonawczą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tokóły z dokonanych pomiarów skuteczności zerowania zastosowanej ochrony przeciwpożarowej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9. PODSTAWA PŁATNOŚCI 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9.1. Cena jednostki obmiarowej</w:t>
      </w:r>
    </w:p>
    <w:p>
      <w:pPr>
        <w:pStyle w:val="Normal"/>
        <w:ind w:left="360" w:firstLine="360"/>
        <w:rPr/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</w:r>
      <w:r>
        <w:rPr>
          <w:rFonts w:cs="Arial" w:ascii="Arial" w:hAnsi="Arial"/>
          <w:color w:val="0000FF"/>
          <w:sz w:val="22"/>
          <w:szCs w:val="22"/>
        </w:rPr>
        <w:t>Cena 1 m linii kablowej lub 1 szt. Latarni oprawy lub wysięgnika obejmuje odpowiednio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yznaczenie robót w terenie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ykopy pod fundamenty lub kable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wykonanie fundamentów lub ustojó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zasypanie fundamentów, ustojów i kabli, zagęszczenie gruntu oraz rozplanowanie lub odwiezienie nadmiaru gruntu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montaż słupów, wysięgników, oprawy, szafy oświetleniowej i instalacji przeciwporażeniowej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układanie kabli z podsypką i zasypką piaskową oraz z folią ochronną, 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podłączenie zasilania, 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prawdzenie działanie oświetlenia z pomiarem natężenia oświetlenia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porządzenie geodezyjnej dokumentacji powykonawczej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nserwacja urządzeń do chwili przekazania oświetlenia Zamawiającemu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0. PRZEPISY ZWIĄZANE</w:t>
      </w:r>
    </w:p>
    <w:p>
      <w:pPr>
        <w:pStyle w:val="Normal"/>
        <w:ind w:left="360" w:firstLine="360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  <w:t>10.1. Normy</w:t>
      </w:r>
    </w:p>
    <w:p>
      <w:pPr>
        <w:pStyle w:val="Normal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note"/>
        <w:ind w:left="360" w:firstLine="360"/>
        <w:rPr/>
      </w:pPr>
      <w:r>
        <w:rPr>
          <w:color w:val="0000FF"/>
          <w:sz w:val="24"/>
          <w:szCs w:val="24"/>
        </w:rPr>
        <w:t xml:space="preserve">1. PN-80/B-03322 </w:t>
        <w:tab/>
        <w:t>Elektroenergetyczne linie napowietrzne. Fundamenty konstrukcji wspornych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. PN-68/B-06050</w:t>
        <w:tab/>
        <w:t>Roboty ziemne budowlane. Wymagania w zakresie wykonywania badań przy odbiorz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. PN-88/B-06250</w:t>
        <w:tab/>
        <w:t>Beton zwykły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4. PN-86/B-06712</w:t>
        <w:tab/>
        <w:t>Kruszywa mineralne do betonu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5. PN-85/B-23010</w:t>
        <w:tab/>
        <w:t>Domieszki do betonu. Klasyfikacja i określenia</w:t>
      </w:r>
    </w:p>
    <w:p>
      <w:pPr>
        <w:pStyle w:val="Normal"/>
        <w:ind w:left="360" w:firstLine="360"/>
        <w:rPr/>
      </w:pPr>
      <w:r>
        <w:rPr>
          <w:color w:val="0000FF"/>
        </w:rPr>
        <w:t>6. PN-88/B-30000</w:t>
        <w:tab/>
        <w:t>Cement portlandzki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7. PN-90/B-03200</w:t>
        <w:tab/>
        <w:t>Konstrukcje stalowe. Obliczenia statystyczne i projektowani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8. PN-88/B-32250</w:t>
        <w:tab/>
        <w:t>Materiały budowlane. Woda do betonów i zapraw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9. PN-80/C-89205</w:t>
        <w:tab/>
        <w:t>Rury z nieplastyfikowanego polichlorku winylu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10. PN-76/E-02032</w:t>
        <w:tab/>
        <w:t>Oświetlenie dróg publicznych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1. PN-55/E-05021</w:t>
        <w:tab/>
        <w:t>Urządzenia elektroenergetyczne. Wyznaczenie obciążalności przewodów i kabli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2. PN-IOE 60364-4-41</w:t>
        <w:tab/>
        <w:t>Ochrona przeciwporażeniow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3. PN-76/E-05125</w:t>
        <w:tab/>
        <w:t>Elektroenergetyczne linie kablowe. Projektowanie i budow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4. PN-91/E-05160/01</w:t>
        <w:tab/>
        <w:t xml:space="preserve">Rozdzielnice i sterownice niskonapięciowe. Wymagania dotyczące zestawów badanych w pełnym i niepełnym zakresie badań typu 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5. PN-83/E-06305</w:t>
        <w:tab/>
        <w:t>Elektryczne oprawy oświetleniowe. Typowe wymagania i bada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6. PN-79/E-06314</w:t>
        <w:tab/>
        <w:t>Elektryczne oprawy oświetleniowe zewnętrzn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7. PN-93/E-90401</w:t>
        <w:tab/>
        <w:t>Kable elektroenergetyczne i sygnalizacyjne o izolacji i powłoce polwinitowej na napięcie znamionowe 0,6/1 kV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8. PN-91/M-34501</w:t>
        <w:tab/>
        <w:t>Gazociągi i instalacje gazownicze. Skrzyżowania gazociągów z przeszkodami terenowymi. wymaga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19. PN-86/O-79100</w:t>
        <w:tab/>
        <w:t>Opakowania transportowe. Odporność na narażenie mechaniczne. Wymagania i bada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0. PN-80/61 12-28</w:t>
        <w:tab/>
        <w:t>Kit miniowy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1. PN-68/6353-03</w:t>
        <w:tab/>
        <w:t>Folia kalandrowana techniczna z uplastycznionego polichlorku winylu suspensyjnego</w:t>
      </w:r>
    </w:p>
    <w:p>
      <w:pPr>
        <w:pStyle w:val="Normal"/>
        <w:ind w:left="360" w:firstLine="360"/>
        <w:rPr/>
      </w:pPr>
      <w:r>
        <w:rPr>
          <w:color w:val="0000FF"/>
        </w:rPr>
        <w:t>22. PN-88/6731-08</w:t>
        <w:tab/>
        <w:t>Cement. Transport i przechowywani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3. PN-66/6774-01</w:t>
        <w:tab/>
        <w:t>Kruszywa naturalne do nawierzchni drogowych. Żwir i pospółk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4. PN-87/6774-04</w:t>
        <w:tab/>
        <w:t>Kruszywa mineralne do nawierzchni drogowych. Piasek</w:t>
      </w:r>
    </w:p>
    <w:p>
      <w:pPr>
        <w:pStyle w:val="Normal"/>
        <w:ind w:left="360" w:firstLine="360"/>
        <w:rPr/>
      </w:pPr>
      <w:r>
        <w:rPr>
          <w:color w:val="0000FF"/>
        </w:rPr>
        <w:t>25. PN-83/8836-02</w:t>
        <w:tab/>
        <w:t>Przewody podziemne. Roboty ziemne. Wymagania i badania przy odbiorz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6. PN-77/8931-12</w:t>
        <w:tab/>
        <w:t>Oznaczenie wskaźnika zagęszczenia gruntu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7. PN-72/8932-01</w:t>
        <w:tab/>
        <w:t>Budowle drogowe i kolejowe. Roboty ziemne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28. PN-83/8971-06</w:t>
        <w:tab/>
        <w:t>Rury bezciśnieniowe. Kielichowe rury betonowe i żelbetowe WIPRO</w:t>
      </w:r>
    </w:p>
    <w:p>
      <w:pPr>
        <w:pStyle w:val="Normal"/>
        <w:ind w:left="360" w:firstLine="360"/>
        <w:rPr/>
      </w:pPr>
      <w:r>
        <w:rPr>
          <w:color w:val="0000FF"/>
        </w:rPr>
        <w:t>29. PN-89/8984-17/03</w:t>
        <w:tab/>
        <w:t>Telekomunikacyjne sieci miejscowe. Linie kablowe. Ogólne wymagania i badani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0. PN-79/9068-01</w:t>
        <w:tab/>
        <w:t>Prefabrykaty budowlane z betonu. Elementy konstrukcji wsporczych oświetleniowych i energetycznych linii napowietrznych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1. PN-E-05100-1</w:t>
        <w:tab/>
        <w:t>Elektroenergetyczne linie napowietrzne. Projektowanie i budowa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2. N SEP-E/003</w:t>
        <w:tab/>
        <w:t>Elektroenergetyczne linie napowietrzne. Projektowanie i budowa. Linie prądu przemiennego z przewodami pełnoizolowanymi oraz przewodami niepełnoizolowanymio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 xml:space="preserve">33. P SEP-E-0001 </w:t>
        <w:tab/>
        <w:t>Sieci elektroenergetyczne niskiego napięcia. Ochrona przeciwporażeniowa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  <w:t>10.2. Inne dokumenty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1. Przepisy budowy urządzeń elektrycznych. PBUE, wyd. 1980 r.</w:t>
      </w:r>
    </w:p>
    <w:p>
      <w:pPr>
        <w:pStyle w:val="Normal"/>
        <w:ind w:left="360" w:firstLine="360"/>
        <w:rPr/>
      </w:pPr>
      <w:r>
        <w:rPr>
          <w:color w:val="0000FF"/>
        </w:rPr>
        <w:t>32. Rozporządzenie Ministra Budownictwa</w:t>
      </w:r>
      <w:r>
        <w:rPr>
          <w:b/>
          <w:bCs/>
          <w:color w:val="0000FF"/>
        </w:rPr>
        <w:t xml:space="preserve">  </w:t>
      </w:r>
      <w:r>
        <w:rPr>
          <w:color w:val="0000FF"/>
        </w:rPr>
        <w:t xml:space="preserve">i Przemysłu Materiałów Budowlanych w sprawie bezpieczeństwa i higieny pracy przy wykonywaniu robót budowlano-rozbiórkowych. (Dz. U. Nr 13 z dn. 10.04.1972 r.). 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3. Warunki techniczne wykonania i odbioru robót budowlano-montażowych – Część V. Instalacje elektryczne, 1973 r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4. Rozporządzenie Ministra Przemysłu z dn. 26.11.1990 r. w sprawie warunków technicznych, jakim powinny odpowiadać urządzenia elektroenergetyczne w zakresie ochrony przeciwpożarowej. (Dz. U. Nr 81 z dn. 26.11.1990 r.)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5. Instrukcja zabezpieczeń przed korozją konstrukcji betonowych, nr 240, ITB 1982 r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  <w:t>36. Rozporządzenie Ministra Gospodarki z 17 września 1999 r w sprawie bezpieczeństwa i higieny pracy przy urządzeniach i instalacjach energetycznych.</w:t>
      </w:r>
    </w:p>
    <w:p>
      <w:pPr>
        <w:pStyle w:val="Normal"/>
        <w:ind w:left="360" w:firstLine="360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 w:val="72"/>
          <w:szCs w:val="22"/>
        </w:rPr>
      </w:pPr>
      <w:r>
        <w:rPr>
          <w:b/>
          <w:bCs/>
          <w:sz w:val="72"/>
          <w:szCs w:val="22"/>
        </w:rPr>
        <w:t>SZCZEGÓŁOWA</w:t>
      </w:r>
    </w:p>
    <w:p>
      <w:pPr>
        <w:pStyle w:val="Heading1"/>
        <w:spacing w:lineRule="auto" w:line="360"/>
        <w:ind w:left="360" w:first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SPECYFIKACJA</w:t>
      </w:r>
    </w:p>
    <w:p>
      <w:pPr>
        <w:pStyle w:val="Heading2"/>
        <w:spacing w:lineRule="auto" w:line="360"/>
        <w:ind w:left="360" w:firstLine="360"/>
        <w:jc w:val="center"/>
        <w:rPr>
          <w:b/>
          <w:b/>
          <w:bCs/>
          <w:sz w:val="52"/>
        </w:rPr>
      </w:pPr>
      <w:r>
        <w:rPr>
          <w:b/>
          <w:bCs/>
          <w:i w:val="false"/>
          <w:iCs w:val="false"/>
          <w:sz w:val="72"/>
        </w:rPr>
        <w:t>TECHNICZNA</w:t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ind w:left="360" w:firstLine="360"/>
        <w:rPr/>
      </w:pPr>
      <w:r>
        <w:rPr/>
        <w:t>Warunki ogólne wykonania i odbioru robó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  <w:r>
        <w:br w:type="page"/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 Wstęp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Warunki ogólne wykonania i odbioru robót określają wymagania dotyczące wszystkich asortymentów robót objętych warunkami szczegółowymi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. Wymagania dotyczące realizacji robó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a odpowiedzialny jest za jakość prowadzonych robót oraz ich zgodność </w:t>
        <w:br/>
        <w:t>z dokumentacją projektową, obowiązującymi normami, szczegółowymi specyfikacjami technicznymi, poleceniami Inspektora Nadzoru oraz zasadami sztuki budowlanej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Inspektor Nadzoru podejmuje decyzje we wszystkich sprawach związanych </w:t>
        <w:br/>
        <w:t>z jakością robót, oceną jakości użytych materiałów i postępem robót oraz we wszystkich sprawach związanych z interpretacją dokumentacji projektowej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lecenia Inspektora Nadzoru powinny być wykonywane w terminie przez niego ustalonym pod groźbą wstrzymania robót a skutki finansowe z tego tytułu ponosi Wykonawca 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robót jest zobowiązany do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pracowania Programu Zachowania Jakości i uzyskania akceptacji Inspektora Nadzoru przed rozpoczęciem robót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akiej organizacji robót aby nie powodować bez koniecznej potrzeby niszczenia elementów pasa drogowego nie objętych umową o wykonaniu robót. W przypadku uszkodzenia lub zniszczenia jakiegokolwiek elementu pasa drogowego Wykonawca naprawi lub odbuduje go na koszt własny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ezzwłocznego uporządkowania terenu pasa drogowego i terenu przyległego po zakończonych robotach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 wniosek Inspektora Nadzoru opracować harmonogram ogólny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y robót naliczone zostaną kary pieniężne w przypadku stwierdzenia wykonywania robót niezgodnie z powyższymi warunkami, kwoty te zostaną potrącone </w:t>
        <w:br/>
        <w:t xml:space="preserve">z faktur. Podstawą prawną do naliczenia kar jest "Rozporządzenie RM z dnia 24.01.1986r </w:t>
        <w:br/>
        <w:t>w sprawie wykonania niektórych przepisów ustawy o drogach publicznych /Dz. U. nr 6 poz.33/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3. Warunki przekazania placu budowy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ekazanie dokumentacji projektowej wraz z przedmiarem robót nastąpi protokolarnie w terminie określonym w umowie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ekazanie placu budowy nastąpi protokolarnie w terminie określonym w umowie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mawiający przekazuje Wykonawcy w formie załączników do protokołu przekazania placu budowy 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uzgodnienia prawne związane z przekazaniem placu budowy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ziennik budowy i książkę obmiaru robót,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a wykonawcy spoczywa odpowiedzialność za ochronę punktów pomiarowych </w:t>
        <w:br/>
        <w:t>do chwili odbioru końcowego robót. Uszkodzone lub zniszczone znaki geodezyjne Wykonawca odtworzy i utrwali na własny kosz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Lokalizacja zaplecza budowy wraz z doprowadzeniem niezbędnych mediów spoczywa na Wykonawcy, a koszty z tego tytułu ponoszone zawieraj ą się w kwocie zadeklarowanej w ofercie przetargowej 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4. Warunki zabezpieczenia placu budowy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dpowiedzialność za zabezpieczenie placu budowy spoczywa na Wykonawcy , </w:t>
        <w:br/>
        <w:t>aż do zakończenia i odbioru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a robót ponosi skutki prawne za ewentualne szkody osób trzecich spowodowane prowadzeniem robót w pasie drogowym, a w szczególności w związku z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iewłaściwym oznakowaniem i zabezpieczeniem robót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adami technicznymi wykonanych robót powstałych w okresie gwarancyjnym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ed przystąpieniem do wykonywania robót Wykonawca przedstawi Inspektorowi Nadzoru do zatwierdzenia uzgodniony z organem zarządzającym ruchem drogowym, projekt zabezpieczenia robót w czasie budow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 czasie wykonywania robót Wykonawca dostarczy, zainstaluje i będzie utrzymywał urządzenia zabezpieczające ( takie jak: ogrodzenie, oświetlenie, znaki ostrzegawcze, zapory, sygnały, itp.) i podejmie wszelkie inne środki niezbędne dla ochrony robót </w:t>
        <w:br/>
        <w:t>i zachowania warunków bezpieczeństwa ruchu kołowego i pieszego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Znakowanie powinno być wykonywane w porach najmniejszego natężenia ruchu </w:t>
        <w:br/>
        <w:t>na drodze, w miarę możliwości w noc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a zapewni stałe warunki widoczności w dzień i w nocy tych zapór </w:t>
        <w:br/>
        <w:t>i znaków, dla których jest to nieodzowne ze względów bezpieczeństwa. Wszystkie znaki, zapory, tablice informacyjne i inne urządzenia zabezpieczające powinny być zaakceptowane przez Inspektora Nadz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ieżąca kontrola stanu i kompletności oznakowania robót wraz z jego korektą wynikającą z postępem i lokalizacją robót spoczywa na Wykonawc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szt zabezpieczenia placu budowy jest włączony w cenę ofertową i nie podlega odrębnej zapłacie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5. Zgodność robót z dokumentacją projektową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acja techniczna oraz szczegółowe specyfikacje techniczne stanowią integralną część umow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w przypadku wykrycia błędów , opuszczeń lub niejednoznacznych jego zdaniem sformułowań w materiałach przetargowych lub dokumentacji projektowej powinien natychmiast powiadomić Inspektora Nadzoru.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  <w:color w:val="0000FF"/>
        </w:rPr>
        <w:t xml:space="preserve">Nawierzchnia drogowa jest budowlą wielowarstwową, na każdej wykonanej warstwie winna być wykonana inwentaryzacja przez geodetę z uprawnieniami, a wynik powinien być przedstawiony w postaci szkicu, przed ułożeniem warstwy następnej. Rzędne powinny być zgodne z projektem uwzględniając tolerancje </w:t>
      </w:r>
      <w:r>
        <w:rPr>
          <w:rFonts w:cs="Arial" w:ascii="Arial" w:hAnsi="Arial"/>
          <w:color w:val="0000FF"/>
          <w:sz w:val="22"/>
          <w:szCs w:val="22"/>
        </w:rPr>
        <w:t>przewidziane w Rozporządzeniu MTiGM z dnia 2.03.1999r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Wszystkie użyte materiały oraz wykonane roboty powinny być zgodne </w:t>
        <w:br/>
        <w:t>z dokumentacją techniczną oraz szczegółowymi specyfikacjami technicznymi.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  <w:color w:val="0000FF"/>
          <w:sz w:val="22"/>
          <w:szCs w:val="22"/>
        </w:rPr>
        <w:t>W przypadku gdy materiały lub roboty nie będą w pełni zgodne z dokumentacją projektową i szczegółowymi specyfikacjami technicznymi, to takie materiały będą musiały być zastąpione innymi, spełniającymi wymagania a roboty</w:t>
      </w:r>
      <w:r>
        <w:rPr>
          <w:rFonts w:cs="Arial" w:ascii="Arial" w:hAnsi="Arial"/>
          <w:color w:val="0000FF"/>
        </w:rPr>
        <w:t xml:space="preserve"> rozebrane na koszt Wykonawc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6. Ochrona własności publicznej i prywatnej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obowiązany jest do ochrony przed uszkodzeniem lub zniszczeniem własności publicznej lub prywatnej. Wykonawca jest w pełni odpowiedzialny za ochronę urządzeń uzbrojenia terenu takich jak: przewody, rurociągi, kable telefoniczne itp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 trakcie budowy Wykonawca zobowiązany jest do właściwego oznakowania </w:t>
        <w:br/>
        <w:t>i zabezpieczenia tych urządzeń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szty ewentualnych napraw zniszczonych lub uszkodzonych urządzeń ponosi Wykonawca. O fakcie uszkodzenia Wykonawca bezzwłocznie powiadomi Inspektora Nadzoru i zainteresowane władze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a Wykonawcy spoczywa odpowiedzialność za ochronę drzew, krzewów, kwietników i trawników znajdujących się w pasie drogowym podczas prowadzonych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przypadku zniszczenia lub uszkodzenia ww. elementów pasa zieleni Wykonawca ponosi wszelką, odpowiedzialność wynikającą z przepisów Ustawy "O ochronie i kształtowaniu środowiska".</w:t>
        <w:br/>
        <w:t>Wykonawca zobowiązany jest do uporządkowania i przywrócenia na własny koszt pasów zieleni do stanu pierwotnego ( tj. posadzenie drzew i krzewów w razie ich zniszczenia, naniesienie i rozścielenie warstwy 5-8cm ziemi urodzajnej na trawnikach oraz wysianie nasion traw)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7. Warunki stosowania materiałów budowlanych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ponosi pełną odpowiedzialność za spełnienie wymagań jakościowych materiałów użytych do realizacji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 terminie wyznaczonym przez Inspektora Nadzoru powinien przedstawić </w:t>
        <w:br/>
        <w:t xml:space="preserve">do zatwierdzenia informacje dotyczące źródła wytwarzania lub wydobycia materiałów. </w:t>
        <w:br/>
        <w:t>Do wykonywania robót budowlanych należy stosować (zgodnie z Prawem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budowlanym ustawa z dnia 7.07.1994 r. - Dz.U. Nr 89 poz.414 art. 10) wyroby dopuszczone do obrotu i stosowania w budownictwie.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  <w:color w:val="0000FF"/>
        </w:rPr>
        <w:t xml:space="preserve">Za dopuszczone do obrotu i stosowania w budownictwie uznaje się wyroby, </w:t>
        <w:br/>
        <w:t>dla których zgodnie z odrębnymi przepisami wydano atest zgodności mający w zależności od rodzaj wyrobu formę:</w:t>
        <w:br/>
        <w:t>certyfikatu -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eklaracji zgodności lub certyfikatu zgodności z Polską Normą lub aprobatą techniczną jeżeli nie są objęte certyfikacją określoną w punkcie poprzednim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przypadku materiałów dla których warunki szczegółowe wymagają atestów, każda partia materiałów dostarczona na budowę powinna posiadać atest określający jednoznacznie jej cech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obowiązany jest na bieżąco kontrolować jakość wbudowanych materiałów. Materiały nie odpowiadające wymaganiom, powinny być przez Wykonawcę wywiezione z placu budow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teriały nie spełniające wymagań jakościowych Wykonawca wbudowuje na własne ryzyko licząc się z koniecznością rozbiórki i ponownego wykonania robót lub niezapłaceniem za wykonane robot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apewni odpowiednie warunki składowania i przechowywania materiałów. Po zakończeniu robót miejsca czasowego składowania materiałów powinny być doprowadzone do ich pierwotnego stan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iedopuszczalnym jest stosowanie materiałów szkodliwych dla środowiska. Wszelkie konsekwencje użycia materiałów szkodliwych dla otoczenia ponosi Wykonawca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eżeli dokumentacja projektowa szczegółowe specyfikacje techniczne przewidują, możliwość wariantowego zastosowania rodzaju materiału w wykonanych robotach, Wykonawca powinien powiadomić Inspektora Nadzoru o takim zamiarze z odpowiednim wyprzedzeniem i uzyskać jego akceptację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8. Sprzęt i transpor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obowiązany jest stosować sprzęt, który gwarantować będzie wymaganą jakość oraz terminowość wykonywanych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bór sprzętu wymaga akceptacji Inspektora Nadzoru. Sprzęt nie gwarantujący należytego wykonania robót zostanie przez Inspektora Nadzoru nie dopuszczony do robót. Sprzęt powinien być stale utrzymywany w dobrym stanie technicznym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czas transportu materiałów i sprzętu na drogach publicznych Wykonawca powinien przestrzegać obowiązujących ograniczeń odnośnie obciążeń osi pojazdów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szelkie zanieczyszczenia spowodowane swoimi pojazdami na drogach publicznych oraz dojazdach do placu budowy. Wykonawca będzie usuwał na bieżąco, na własny kosz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Środki transportowe wykorzystywane do transportu materiałów powinny gwarantować zachowanie jakości przewożonych materiałów oraz spełniać wymagania dotyczące przepisów ruchu drogowego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9. Kontrola jakości robó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ykonawca jest odpowiedzialny za pełną kontrolę robót i jakości materiałów. Pomiary i badania materiałów wykonawca powinien prowadzić zgodnie z warunkami szczegółowymi oraz obowiązującymi normami. Wszystkie koszty związane z organizowaniem </w:t>
        <w:br/>
        <w:t>i prowadzeniem tych badań ponosi Wykonawca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Na zlecenie Inspektora Nadzoru Wykonawca będzie zobowiązany przeprowadzić dodatkowe badania materiałów, które budzą wątpliwości co do jakości. Koszty tych dodatkowych badań pokrywa Wykonawca tylko w przypadku stwierdzenia usterek, </w:t>
        <w:br/>
        <w:t>w przeciwnym przypadku koszty te pokrywa Zamawiający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Do kontroli robót i materiałów dostarczanych na budowę lub na niej wytwarzanych uprawniony jest Inspektor Nadzoru. O zauważonych wadach powiadomi Wykonawcę, </w:t>
        <w:br/>
        <w:t>a w przypadkach szczególnych – Inwestora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9.1. Pobieranie próbek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lości i częstość pobieranych próbek określają normy i warunki szczegółowe. Wykonawca zobowiązany jest zapewnić Inspektorowi Nadzoru możliwość wzięcia udziału w pobieraniu próbek.</w:t>
        <w:br/>
        <w:t xml:space="preserve">Inspektor Nadzoru może pobierać próbki i wykonywać badania niezależnie </w:t>
        <w:br/>
        <w:t>od Wykonawcy na koszt Zamawiającego, wówczas jednak próbki powinny być pobierane w obecności Wykonawcy.</w:t>
        <w:br/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9.2. Atesty jakości materiałów i urządzeń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przypadku materiałów, dla których szczegółowe specyfikacje techniczne wymagają atestów, każda partia dostarczona na budowę powinna posiadać atest określający w sposób jednoznaczny jej cech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dukty przemysłowe powinny posiadać atesty wydane przez producenta poparte </w:t>
        <w:br/>
        <w:t>w razie potrzeby wynikami wykonanych przez niego badań. Kopie wyników tych badań Wykonawca przedstawia Inspektorowi Nadz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0. Dokumenty budow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obowiązany jest do właściwego prowadzenia dokumentacji budowy, która obejmuje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ziennik budowy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bmiar robó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ację laboratoryjną ( atesty materiałów , recepty robocze, wyniki badań kontrolnych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ne dokumenty jak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uzgodnienia prawne dotyczące realizacji budowy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ację projektową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rotokół przekazania placu budowy,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tokóły z narad i ustaleń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otokóły odbiorów częściowych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y powinny być dostępne dla Inspektora Nadzoru i przedstawiane mu na każe żądanie. Dokumenty te stanowią załączniki do odbioru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1. Obmiar robót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bmiar robót powinien określać faktyczny zakres wykonywanych robót w jednostkach określonych w kosztorysie ofertowym. Obmiaru dokonuje Wykonawca w obecności Inspektora Nadzoru , po wcześniejszym powiadomieniu go o terminie i zakresie dokonywanego obmiaru. Wyniki obmiaru Wykonawca wpisuje do książki obmia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bmiary powinny być przeprowadzane przed odbiorem częściowym lub końcowym robót w przypadku stosowania rozliczenia na podstawie kosztorysu powykonawczego.</w:t>
      </w:r>
    </w:p>
    <w:p>
      <w:pPr>
        <w:pStyle w:val="Normal"/>
        <w:widowControl w:val="false"/>
        <w:autoSpaceDE w:val="false"/>
        <w:ind w:left="360" w:firstLine="360"/>
        <w:rPr/>
      </w:pPr>
      <w:r>
        <w:rPr>
          <w:rFonts w:cs="Arial" w:ascii="Arial" w:hAnsi="Arial"/>
          <w:color w:val="0000FF"/>
        </w:rPr>
        <w:t>Obmiary robót podlegających zakryciu powinny być dokonane przed ich zakryciem, a robót zanikających w trakcie ich wykonywania.</w:t>
        <w:br/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 Warunki odbioru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1. Rodzaje odbiorów: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zależności od ustaleń odpowiednich szczegółowych specyfikacji technicznych, roboty podlegają następującym etapom odbioru, dokonywanym przez Inspektora Nadzoru przy udziale Wykonawc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dbiór robót zanikających i ulegających zakryciu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ór częściow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ór końcowy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ór ostateczn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2. Odbiór robót zanikających i ulegających zakryciu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ór polega na ocenie ilości i jakości robót które w dalszej realizacji zostaną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zakryte.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zgłasza do odbioru daną część robót wpisem do dziennika budowy a inspektor nadzoru dokonuje odbi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Jakość ilość robót ocenia Inspektor Nadzoru na podstawie dokumentów bieżącej kontroli jakości, na podstawie zgodności robót z dokumentacją projektową i szczegółowymi specyfikacjami technicznymi, oraz na podstawie obmiaru i ewentualnie badań kontrolnych w czasie odbi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3 Odbiór częściowy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lega na ocenie ilości i jakości wykonanej części robót wraz z ustaleniem należnego wynagrodzenia. W przypadku gdy umowa dopuszcza częściowe rozliczanie zamówienia protokół odbioru częściowego robót stanowi podstawę do wystawienia faktury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2.4. Odbiór końcowy zadania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olega na ocenie rzeczywistego wykonania robót na poszczególnym zadaniu </w:t>
        <w:br/>
        <w:t>pod względem ich ilości, jakości i wartości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1 ) Zasady dokonywania odbioru końcowego: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akończenie robót oraz gotowość do odbioru powinna być stwierdzona wpisem Wykonawcy do dziennika budowy potwierdzonym przez Inspektora Nadzoru oraz pisemnym powiadomieniem Zamawiającego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odbiór końcowy zadania powinien nastąpić w terminie ustalonym </w:t>
        <w:br/>
        <w:t>w umowie licząc od dnia potwierdzenia przez Inspektora Nadzoru zakończenia robót i prawidłowości ich wykonania oraz kompletności dokumentów do odbioru końcowego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oru końcowego dokonuje komisja wyznaczona przez Zamawiającego, przy udziale inspektora .nadzoru i Wykonawcy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komisja dokonuje oceny jakościowej na podstawie przedłożonych dokumentów, wyników badań i pomiarów, ocenie wizualnej </w:t>
        <w:br/>
        <w:t>oraz zgodności wykonywanych robót z dokumentacją projektową, szczegółowymi specyfikacjami technicznymi oraz poleceniami Inspektora Nadzoru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czasie odbioru końcowego komisja zapoznaje się również z realizacją ustaleń przyjętych w trakcie odbiorów robót zanikających ulegających zakryciu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w czasie odbioru końcowego mogą być dokonywane badania i pomiary sprawdzające przewidziane przy odbiorach końcowych </w:t>
        <w:br/>
        <w:t>wg odpowiednich szczegółowych specyfikacji technicznych,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stawowym dokumentem tego odbioru jest protokół odbioru końcowego robót sporządzony wg wzorca przygotowanego przez Zamawiającego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2) Dokumenty wymagane przy odbiorze końcowym robót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stawowym dokumentem do dokonania odbioru końcowego robót jest protokół odbioru końcowego. Do odbioru końcowego Wykonawca jest zobowiązany przygotować następujące dokumenty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kumentację projektową z naniesionymi zmianami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zczegółowe specyfikacje techniczne na poszczególne asortymenty robó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ziennik budowy i książkę obmiaru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uwagi i zalecenia Inspektora Nadzoru zwłaszcza przy odbiorze robót zanikających </w:t>
        <w:br/>
        <w:t>i ulegających zakryciu i udokumentowania wykonania jego zaleceń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recepty robocze, ustalenia technologiczne, wyniki pomiarów i badań kontrolnych wykonanych zgodnie z szczegółowymi specyfikacjami technicznymi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testy na materiały i produkty przemysłow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ne dokumenty ustalone przez Inspektora Nadz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 przypadku, gdy komisja stwierdzi, że roboty pod względem przygotowania dokumentacyjnego nie są gotowe do odbioru końcowego, to komisja wyznaczy ponowny termin odbior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12.5. Odbiór ostateczny robót 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lega na ocenie wykonanych robót związanych z usunięciem wad stwierdzonych przy odbiorze końcowym lub zaistniałych w okresie gwarancyjnym. Odbiór ostateczny powinien być dokonany na podstawie oceny wizualnej zadania z uwzględnieniem zasad odbioru końcowego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3. Podstawa płatności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Podstawą płatności jest cena jednostkowa (ryczałtowa), skalkulowana przez Wykonawcę za jednostkę obmiarową ustaloną dla danej pozycji ślepego kosztorysu. Cena jednostkowa dla danej pozycji kosztorysu powinna obejmować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obociznę bezpośrednią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artość zużytych materiałów wraz z kosztami ich zakupu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artość pracy sprzętu wraz z kosztami jednorazowymi (sprowadzenie sprzętu na plac budowy i z powrotem, montaż, demontaż na stanowisku pracy)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koszty pośrednie: płace personelu i kierownictwa budowy, pracowników nadzoru, koszty urządzenia i eksploatacji zaplecza budowy, wydatki dotyczące BHP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znakowanie robót, usługi obce na rzecz budowy, opłaty za dzierżawę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kspertyzy, ubezpieczenia oraz koszty zarządu przedsiębiorstwa Wykonawcy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zysk kalkulacyjny zawierający ewentualne ryzyko Wykonawcy z tytułu innych wydatków mogących wystąpić w czasie realizacji robót i w okresie gwarancyjnym,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datki obliczone zgodnie z obowiązującymi przepisami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 cen jednostkowych nie należy wliczać podatku VAT. Uzgodniona cena jednostkowa zaproponowana przez Wykonawcę za daną pozycją w kosztorysie ofertowym jest ostateczna i wyklucza możliwość żądania dodatkowej zapłaty za wykonanie robót objętych tą pozycją kosztorysową za wyjątkiem przypadków omówionych w warunkach kontraktu.</w:t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widowControl w:val="false"/>
        <w:autoSpaceDE w:val="false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4"/>
        <w:spacing w:lineRule="auto" w:line="360"/>
        <w:ind w:left="360" w:firstLine="360"/>
        <w:rPr>
          <w:b/>
          <w:b/>
          <w:bCs/>
          <w:sz w:val="72"/>
        </w:rPr>
      </w:pPr>
      <w:r>
        <w:rPr>
          <w:b/>
          <w:bCs/>
          <w:sz w:val="72"/>
        </w:rPr>
        <w:t>SZCZEGÓŁOWA</w:t>
      </w:r>
    </w:p>
    <w:p>
      <w:pPr>
        <w:pStyle w:val="Heading1"/>
        <w:spacing w:lineRule="auto" w:line="360"/>
        <w:ind w:left="360" w:firstLine="360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SPECYFIKACJA</w:t>
      </w:r>
    </w:p>
    <w:p>
      <w:pPr>
        <w:pStyle w:val="Heading2"/>
        <w:spacing w:lineRule="auto" w:line="360"/>
        <w:ind w:left="360" w:firstLine="360"/>
        <w:jc w:val="center"/>
        <w:rPr>
          <w:b/>
          <w:b/>
          <w:bCs/>
          <w:i w:val="false"/>
          <w:i w:val="false"/>
          <w:iCs w:val="false"/>
          <w:sz w:val="72"/>
        </w:rPr>
      </w:pPr>
      <w:r>
        <w:rPr>
          <w:b/>
          <w:bCs/>
          <w:i w:val="false"/>
          <w:iCs w:val="false"/>
          <w:sz w:val="72"/>
        </w:rPr>
        <w:t>TECHNICZNA</w:t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i/>
          <w:i/>
          <w:iCs/>
          <w:sz w:val="72"/>
          <w:szCs w:val="22"/>
        </w:rPr>
      </w:pPr>
      <w:r>
        <w:rPr>
          <w:rFonts w:cs="Arial" w:ascii="Arial" w:hAnsi="Arial"/>
          <w:b/>
          <w:bCs/>
          <w:i/>
          <w:iCs/>
          <w:sz w:val="7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ind w:left="360" w:firstLine="360"/>
        <w:rPr>
          <w:sz w:val="32"/>
        </w:rPr>
      </w:pPr>
      <w:r>
        <w:rPr>
          <w:sz w:val="32"/>
        </w:rPr>
        <w:t>Roboty geodezyjne w czasie budowy</w:t>
      </w:r>
    </w:p>
    <w:p>
      <w:pPr>
        <w:pStyle w:val="Normal"/>
        <w:ind w:left="360" w:firstLine="36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oraz pomiar powykonawczy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ind w:left="360"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 WSTĘP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1 Przedmiot specyfikacji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zedmiotem niniejszej specyfikacji są wymagania dotyczące wykonania i odbioru prac związanych z pomiarami w trakcie budowy i powykonawczymi zrealizowanych drogowych obiektów budowlany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1.2 Ogólne wymagania dotyczące prac geodezyjnych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 xml:space="preserve">Pracami geodezyjnymi powinna kierować wyłącznie osoba posiadająca uprawnienia zawodowe, zgodnie z wymaganiami rozdziału 8 ustawy Prawo geodezyjne </w:t>
        <w:br/>
        <w:t>i kartograficzne (Dz. U. nr 30 z 1989 r.)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jest odpowiedzialny za jakość oraz zgodność z obowiązującymi przepisami prawnymi i technicznymi, ustaleniami specyfikacji oraz poleceniami Zamawiającego.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Wykonawca prac geodezyjnych zobowiązany jest do używania takiego sprzętu, który pozwoli na osiągniecie niezbędnych dokładności, zarówno w pracach pomiarowych jak i przy opracowaniach kartograficznych.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2. ZAKRES PRAC GEODEZYJNYCH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color w:val="0000FF"/>
        </w:rPr>
        <w:t xml:space="preserve">2.1. Prace przygotowawcze 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dstawę do opracowania geodezyjnego projektu stanowi zatwierdzony projekt budowlany.</w:t>
      </w:r>
    </w:p>
    <w:p>
      <w:pPr>
        <w:pStyle w:val="TextBodyIndent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ab/>
        <w:t xml:space="preserve">2.2. Prace w trakcie budowy  </w:t>
      </w:r>
    </w:p>
    <w:p>
      <w:pPr>
        <w:pStyle w:val="Normal"/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ace geodezyjne w trakcie wykonywania prac budowlanych obejmują: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ochrona istniejących na terenie robót znaków geodezyjnych, grawimetrycznych i magnetycznych,</w:t>
        <w:br/>
        <w:t>dostarczenie Zamawiającemu (sukcesywnie) szkiców wyniesienia sytuacyjnego obiektów,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przekazanie wykazu reperów roboczych założonych na czas budowy,</w:t>
      </w:r>
    </w:p>
    <w:p>
      <w:pPr>
        <w:pStyle w:val="Normal"/>
        <w:numPr>
          <w:ilvl w:val="0"/>
          <w:numId w:val="3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e kontrolne wykonanych etapów prac budowlanych wg wykazu: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niwelacja kontrolna wykonanych robót ziemnych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a kontrolna przebudowanych krawężników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a kontrolna poszczególnych warstw w trakcie budowy nawierzchni bądź jej remontu,</w:t>
      </w:r>
    </w:p>
    <w:p>
      <w:pPr>
        <w:pStyle w:val="Normal"/>
        <w:numPr>
          <w:ilvl w:val="0"/>
          <w:numId w:val="5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a kontrolna przebudowanych lub zbudowanych studzienek kanalizacji deszczowej, sanitarnej, kratek, zasuw itp.</w:t>
      </w:r>
    </w:p>
    <w:p>
      <w:pPr>
        <w:pStyle w:val="Normal"/>
        <w:numPr>
          <w:ilvl w:val="0"/>
          <w:numId w:val="10"/>
        </w:numPr>
        <w:ind w:left="360" w:firstLine="36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dbioru niwelacji kontrolnych dokona Inspektor – koordynator.</w:t>
      </w:r>
    </w:p>
    <w:p>
      <w:pPr>
        <w:pStyle w:val="Normal"/>
        <w:numPr>
          <w:ilvl w:val="0"/>
          <w:numId w:val="10"/>
        </w:numPr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FF"/>
        </w:rPr>
        <w:t>Niwelację należy wykonać co 25 m z podaniem odchyłek od danych projektowych.</w:t>
      </w:r>
    </w:p>
    <w:p>
      <w:pPr>
        <w:pStyle w:val="Normal"/>
        <w:ind w:left="360" w:firstLine="360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Heading6"/>
        <w:ind w:left="360" w:firstLine="360"/>
        <w:jc w:val="left"/>
        <w:rPr>
          <w:rFonts w:ascii="Arial" w:hAnsi="Arial" w:cs="Arial"/>
          <w:b/>
          <w:b/>
          <w:bCs/>
          <w:color w:val="0000FF"/>
          <w:u w:val="none"/>
        </w:rPr>
      </w:pPr>
      <w:r>
        <w:rPr>
          <w:rFonts w:cs="Arial" w:ascii="Arial" w:hAnsi="Arial"/>
          <w:b/>
          <w:bCs/>
          <w:color w:val="0000FF"/>
          <w:u w:val="none"/>
        </w:rPr>
        <w:t xml:space="preserve">2.2. Geodezyjna inwentaryzacja powykonawcza </w:t>
      </w:r>
    </w:p>
    <w:p>
      <w:pPr>
        <w:pStyle w:val="Tekstpodstawowywcity2"/>
        <w:ind w:left="360" w:firstLine="360"/>
        <w:rPr>
          <w:rFonts w:ascii="Arial" w:hAnsi="Arial" w:cs="Arial"/>
          <w:b/>
          <w:b/>
          <w:bCs/>
          <w:color w:val="0000FF"/>
          <w:sz w:val="24"/>
          <w:u w:val="none"/>
        </w:rPr>
      </w:pPr>
      <w:r>
        <w:rPr>
          <w:rFonts w:cs="Arial" w:ascii="Arial" w:hAnsi="Arial"/>
          <w:b/>
          <w:bCs/>
          <w:color w:val="0000FF"/>
          <w:sz w:val="24"/>
          <w:u w:val="none"/>
        </w:rPr>
      </w:r>
    </w:p>
    <w:p>
      <w:pPr>
        <w:pStyle w:val="Tekstpodstawowywcity2"/>
        <w:ind w:left="360" w:first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ace te należy wykonywać wg przepisów ogólnych w formie graficznej i na nośnikach cyfrowych w formacie np. „Mikromap”. Na odbitkach mapy dla Zamawiającego należy nanieść rzędne nawierzchni lub urządzeń szczegółowych. Geodezyjna inwentaryzacja powykonawcza stanowi element dokumentacji powykonawczej i powinna być akceptowana przez Kierownika Budowy.</w:t>
      </w:r>
    </w:p>
    <w:p>
      <w:pPr>
        <w:pStyle w:val="Normal"/>
        <w:widowControl w:val="false"/>
        <w:autoSpaceDE w:val="false"/>
        <w:spacing w:lineRule="auto" w:line="360"/>
        <w:ind w:left="360" w:firstLine="360"/>
        <w:jc w:val="both"/>
        <w:rPr>
          <w:rFonts w:ascii="Arial" w:hAnsi="Arial" w:cs="Arial"/>
          <w:color w:val="0000FF"/>
          <w:sz w:val="22"/>
          <w:szCs w:val="20"/>
        </w:rPr>
      </w:pPr>
      <w:r>
        <w:rPr>
          <w:rFonts w:cs="Arial" w:ascii="Arial" w:hAnsi="Arial"/>
          <w:color w:val="0000FF"/>
          <w:sz w:val="22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55"/>
        </w:tabs>
        <w:ind w:left="2055" w:hanging="9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firstLine="420"/>
    </w:pPr>
    <w:rPr>
      <w:sz w:val="22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18:00Z</dcterms:created>
  <dc:creator>KUCHNIAKI</dc:creator>
  <dc:description/>
  <cp:keywords/>
  <dc:language>en-US</dc:language>
  <cp:lastModifiedBy>User</cp:lastModifiedBy>
  <cp:lastPrinted>2009-01-02T22:37:00Z</cp:lastPrinted>
  <dcterms:modified xsi:type="dcterms:W3CDTF">2009-01-15T22:41:00Z</dcterms:modified>
  <cp:revision>3</cp:revision>
  <dc:subject/>
  <dc:title>SPECYFIKACJA TECHNICZNA</dc:title>
</cp:coreProperties>
</file>