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krawężników betonowych w ramach budowy ulicy Modrzewi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91,50. 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:</w:t>
      </w:r>
    </w:p>
    <w:p>
      <w:pPr>
        <w:pStyle w:val="Bullet1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30 cm na ławie betonowej z oporem na podsypce cementowo-piaskowej grubości 5 cm.</w:t>
      </w:r>
    </w:p>
    <w:p>
      <w:pPr>
        <w:pStyle w:val="Bullet1"/>
        <w:spacing w:before="0" w:after="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Lokalizacja krawężników zgodnie z Dokumentacją Projektową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0"/>
        <w:ind w:left="68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Krawężniki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Beton zwykły C8/10  (B10), spełniający wymagania PN-EN 206-1 [2]</w:t>
      </w:r>
    </w:p>
    <w:p>
      <w:pPr>
        <w:pStyle w:val="Bullet"/>
        <w:spacing w:lineRule="exact" w:line="120" w:before="0" w:after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            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normy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Piasek naturalny użyty do podsypki powinien odpowiadać wymaganiom normy PN-EN 13139 [3]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-10"/>
          <w:sz w:val="20"/>
        </w:rPr>
      </w:pPr>
      <w:r>
        <w:rPr>
          <w:b/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6. </w:t>
        <w:tab/>
        <w:t xml:space="preserve">Masa zalewowa </w:t>
      </w:r>
    </w:p>
    <w:p>
      <w:pPr>
        <w:pStyle w:val="Bullet"/>
        <w:spacing w:before="0" w:after="0"/>
        <w:ind w:lef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  <w:t>Masa zalewowa, do wypełnienia szczelin dylatacyjnych na gorąco, powinna odpowiadać wymaganiom BN-74/6771-04 [12] lub aprobaty technicznej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bCs/>
          <w:color w:val="000000"/>
          <w:spacing w:val="-10"/>
          <w:sz w:val="20"/>
        </w:rPr>
      </w:pPr>
      <w:r>
        <w:rPr>
          <w:b w:val="false"/>
          <w:bCs/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Masa zalew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 pod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8/10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krawężni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leży ustawiać zgodnie z lokalizacją podaną w Dokumentacji Projektowej na ławach betonowych z oporem, na podsypce cementowo-piaskowej grubości 5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30 cm od strony jezdni powinno wynosić 12 cm. Przy zjazdach na posesje należy wtopić do 3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podłużna krawężnika powinna być zgodna z projektowaną niweletą jezdni drogi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4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zaprawą cementowo-piaskową, przygotowaną w stosunku 1:2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przed wypełnieniem należy oczyścić i zmyć wodą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</w:t>
      </w:r>
      <w:r>
        <w:rPr>
          <w:color w:val="000000"/>
          <w:spacing w:val="-10"/>
          <w:sz w:val="20"/>
        </w:rPr>
        <w:t>ławy powinien być zgodny z projektowaną niweletą. Dopuszczalne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odchylenia mogą wynosić </w:t>
      </w:r>
      <w:r>
        <w:rPr>
          <w:rFonts w:eastAsia="Symbol" w:cs="Symbol" w:ascii="Symbol" w:hAnsi="Symbol"/>
          <w:color w:val="000000"/>
          <w:spacing w:val="-10"/>
          <w:sz w:val="20"/>
        </w:rPr>
        <w:t></w:t>
      </w:r>
      <w:r>
        <w:rPr>
          <w:color w:val="000000"/>
          <w:spacing w:val="-10"/>
          <w:sz w:val="20"/>
        </w:rPr>
        <w:t xml:space="preserve"> 1 cm </w:t>
      </w:r>
      <w:r>
        <w:rPr>
          <w:color w:val="000000"/>
          <w:sz w:val="20"/>
        </w:rPr>
        <w:t>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   3-metrowej łaty. Prześwit pomiędzy górną powierzchnią krawężnika i przyłożoną łatą nie może przekraczać 1 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kup i dostarczenie materiałów na miejsce wbudowania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konanie koryta pod ławę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ew. wykonanie szalunku ławy fundamentowej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ł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 zaprawą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ew. zalanie spoin masą zalewową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sypanie zewnętrznej ściany krawężnika gruntem i ubic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</w:t>
    </w:r>
    <w:r>
      <w:rPr>
        <w:i/>
        <w:sz w:val="16"/>
      </w:rPr>
      <w:t>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1.01 Krawężniki betonowe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S</dc:creator>
  <dc:description/>
  <cp:keywords/>
  <dc:language>en-US</dc:language>
  <cp:lastModifiedBy>drogowskaz</cp:lastModifiedBy>
  <cp:lastPrinted>2012-10-18T12:38:00Z</cp:lastPrinted>
  <dcterms:modified xsi:type="dcterms:W3CDTF">2014-01-09T09:36:00Z</dcterms:modified>
  <cp:revision>135</cp:revision>
  <dc:subject/>
  <dc:title>D</dc:title>
</cp:coreProperties>
</file>